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  <w:t>Б. Рассел - История западной философииОглавл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асть втор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ХОЛАС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а VII. ПАПСТВО В ВЕКА МРА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 четыре столетия, которые отделяют Григория Великого от Сильвестра II, пап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терпело удивительные превратности судьбы. То оно оказывалось в зависимости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ческого императора, то - от западного императора, то - от местной рим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кратии; несмотря на это, энергичные папы, занимавшие римский престол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VIII и IX столетиях, используя благоприятные моменты, заложили традицию пап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и. Период с 600 до 1000 года н.э. имеет первостепенное значение д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нимания средневековой церкви и ее взаимоотношений с государств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ы достигли независимости от греческих императоров не столько благодар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ственным усилиям, сколько при помощи оружия лангобардов, к которым он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, не питали никакого чувства благодарности. Греческая церковь все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тавалась в значительной мере подчиненной власти императора, который счит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ебя правомочным решать вероисповедные вопросы, а также назначать и низлаг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ов и даже патриархов. Монашество домогалось независимости от император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ому временами выступало на стороне папы. Однако константинопольск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триархи, соглашаясь подчиняться императору, отказались считать себя в какой 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 ни было мере зависимыми от папской власти. Иногда, когда император нуждал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мощи папы против варваров в Италии, он был в лучших отношениях с папой, ч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тантинопольский патриарх. Главной причиной, приведшей к тому, что в конц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цов восточная и западная церковь разделились, был отказ первой подчинить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ской юрисдик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 поражения, понесенного византийцами от лангобардов, папы не без основ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асались того, что и они будут покорены этими могущественными варвар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пасение они нашли в союзе с франками, которые при Карле Великом покорили Итал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Германию. Плодом этого союза явилась Священная Римская империя, систе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ганизации которой предполагала гармонию между папой и императором. Одна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ь Каролингской династии быстро пришла в упадок. На первых порах пап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жало плоды этого упадка и Николай I возвысил папскую власть на небывалую д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х пор высоту. Однако всеобщая анархия привела к фактической независим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мской аристократии; в X столетии она подчинила папство своему контролю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ел ужасающие последствия. Каким образом папство и церковь вообще были спасе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 подчинения феодальной аристократии благодаря великому движению за реформу, м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кажем в одной из последующих гла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VII столетии Рим все еще находился в зависимости от военной власти император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уделом пап были либо покорность, либо страдания. Одни, например Гонори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корялись, даже переходя ту границу, за которой начиналась ересь; други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пример Мартин I, вступали в борьбу и заточались императором в тюрьм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инство пап, занимавших римский престол с 685 до 752 года, были сирийцам 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ками. Однако постепенно, по мере того как лангобарды завоевывали одну ча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талии за другой, власть Византии приходила упадок. Император Лев Исавр в 726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у издал свой иконоборческий указ, объявленный еретическим не только на вс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аде, но значительной партией на Востоке. Папы оказали иконоборчеству яростн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успешное сопротивление; дело кончилось тем, что в 787 году, при императриц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рине (правившей на первых порах в качестве регентши). Восток отрекся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коноборческой ереси. Однако тем временем ход событий на Западе навсегда полож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ец контролю; Византии над папств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близительно в 751 голу лангобарды захватили Равенну, столицу византий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талии. Это событие, хотя и подвергало пап большой опасности со сторо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ангобардов, освободило их от всякой зависимости по отношению к греческ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ам. Было несколько причин, побудивших пап предпочесть грек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ангобардам. Во-первых, императоры правили на законных основаниях, а варварск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роли, если только их власть не была признана императорами, счита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зурпаторами. Во-вторых, греки были народом цивилизованным. В-третьих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ангобарды были националистами, в то время как церковь сохраняла римск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тернационализм. В-четвертых, лангобарды придерживались арианства и даже посл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его обращения в христианство продолжали в какой-то мере пользоваться дур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ав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739 году, при короле Лиутпранде, лангобарды предприняли В попытку завоев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м, но встретили решительный отпор со стороны  папы Григория III, котор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тился за помощью к франкам. Meровингские короли, потомки Хлодвига, утрат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якую реальную власть во Франкском королевстве, которым правили «майордомы»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время майордомом был Карл Мартел, человек исключительно энергичный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ровитый; как и Вильгельм Завоеватель, он был внебрачным ребенком. В 732 го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рл Мартел выиграл решающее сражение против мавров при Type и тем самым спа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ию для христианского мира. Это должно было бы снискать Карлу Мартел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дарность церкви, но нужда в деньгах вынудила его наложить руку на ча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ковных земель, что значительно уменьшило его заслуги в глазах церкви. Одна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рл Мартел и Григорий III умерли в 741 году, преемник же первого, Пипин, впол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траивал церковь. Папа Стефан III в 754 году, спасаясь от лангобардов, пересе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льпы и посетил Пипина; они заключили сделку, оказавшуюся в высшей степе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годной для обеих сторон. Папа нуждался в военной защите, Пипин же нуждал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м, что мог дать один лишь папа: он хотел узаконить свой титул короля вмес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него Меровинга. Взамен за эту ycлvry Пипин даровал папе Равенну и вс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рриторию бывшего экзархата в Италии. Рассчитывать на то, что Константинопол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нает такой дар, не приходилось, и это делало неизбежным политический разры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 Восточной империе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ли бы папы остались зависимыми от греческих императоров, развитие католиче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кви приняло бы совершенно иное направление. В восточной церкв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тантинопольский патриарх никогда не мог добиться той независимости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етской власти или того превосходства над другими представителями церкв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е были достигнуты папой. Первоначально все епископы считались равными,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Востоке этот взгляд в значительной мере удержался. К тому же на Востоке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ще три патриарха - Александрийский, Антиохийский и Иерусалимский, в то врем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на Западе папа был единственным патриархом. (Этот факт, однако, утратил св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чение после мусульманских завоеваний.) На Западе, в отличие от Восток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авляющее большинство мирян на протяжении многих столетий было неграмотным,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дало церкви на Западе преимущество, которого она была лишена на Востоке. 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ин восточный город не мог сравниться по престижу с Римом, ибо престиж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него соединял имперскую традицию с легендами о мученичестве Петра и Пав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о том, что Петр был первым папой. Император еще мог бы оспаривать престиж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ы, но ни один из западных монархов не был на это способен. Император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щенной Римской империи часто не имели никакой реальной власти; к тому 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ами они становились лишь после того, как их короновали папы. В сил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го этого освобождение папства от господства Византии имело первостепенн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чение как для завоевания церковью независимости по отношению к светск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архам, так и для конечного утверждения монархической власти пап в систем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правления западной церкв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 этому периоду относятся два документа огромной важности: Константинов дар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жедекреталии. Лжедскреталии нас не интересуют, но о Константиновом даре нуж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азать несколько слов. Чтобы придать дару Пипина вид законности, уходящей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убь веков, церковники подделали документ - мнимый эдикт императо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тантина, по которому он якобы при основании нового Рима даровал папе древн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м и все его западные территории. Эта дарственная грамота, которой пап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основывало свое право на светскую власть, признавалась подлинной на протяжен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х последующих столетий средневековья. Впервые она была отвергнута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делка в эпоху Возрождения, в 1439 году, -Лоренцо Валлой (ок. 1406-1457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ов). Балла был автором книги «Об изяществе латинского языка»; понятно, чт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ументе, сочиненном в VIII столетии, этого изящества не было и в помин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дивительнее всего, что уже после издания книги против Константинова дара, 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же трактата, восхваляющего Эпикура, Лоренцо Балла был назначен на пос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постолического секретаря папой Николаем V, в глазах которого латынь значи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е, чем церковь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прочем, Николай V вовсе не предлагал отказаться от церковных государств, хот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аво папства на них и обосновывалось мнимым Константиновым дар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аткое изложение содержания этого замечательного документа мы находим у С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лисла Бернс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Константин начинает с краткого изложения никейского символа веры и библей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казов о грехопадении Адама и рождении Христа; затем он заявляет, что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ен проказой, что доктора оказались бессильными и потому он обратился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жрецам Капитолия». Они посоветовали Константину принести в жертву несколь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ладенцев и омыться в их крови, но, тронутый слезами их матерей, он сохранил 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знь. В ту же ночь ему явились Петр и Павел и заявили, что он будет исцеле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ой Сильвестром, укрывающимся в пещере на горе Соракт. Константин отправился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ре Соракт, где «вселенский папа» рассказал ему, что Петр и Павел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постолами, а не богами, и показал их изображения, в которых он узнал тех сам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иц, что явились ему в видении; император признал их превосходство над все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ими «сатрапами». Тогда папа Сильвестр назначил ему в течение известного сро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ти покаяние во власянице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тем, увидев, что с неба протянулась рука и коснулась Константина, он окрест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го. Константин исцелился от проказы и отрекся от почитания идолов. Затем «с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ми своими сатрапами, сенатом, своей знатью и всем римским народом он счел 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 предоставить престолу Петра верховную власть», а также главенств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ношении Антиохии, Александрии, Иерусалима и Константинополя. Затем Константи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строил церковь в своем Латеранском дворце. Папе он даровал свою корону, тиар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императорские одеяния. Он собственными руками надел тиару на голову папы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ржал повод его лошади. Константин оставил «Сильвестру и его преемникам Рим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 провинции, округа и города Италии и Запада, дабы они вечно подчиня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и римской церкви»; сам же он затем переехал на Восток, «ибо несправедлив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бы земной император имел власть там, где небесный император утверд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сподство епископов и главы христианской религии» (1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ангобарды не обнаружили покорного смирения перед Пипином и папой, н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кольких войнах с франками они были разбиты. Наконец в 774 году сын Пипи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рл Великий, двинулся в Италию, нанес лангобардам сокрушительное поражени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ставил их признать себя своим королем, а затем занял Рим, где подтвердил да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ипина. Папы, занимавшие римский престол при Карле Великом - Адриан и Лев III,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читали, что в их интересах всячески поддерживать его планы. Он покорил больш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асть Германии, при помощи жесточайших преследований обратил в христиан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ксов и в конце концов, когда на рождество 800 года папа короновал его в Рим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ом, в своем собственном лице возродил Западную импери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нование Священной Римской империи, знаменуя собой эпоху в развит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едневековой теории, имело гораздо меньшее значение для развития средневеков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актики. Средние века были необычайно привержены к юридическим фикциям; д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ени Карла Великого умами людей продолжала владеть фикция, что запад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винции бывшей Римской империи все еще подвластны de jure константинопольск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у, который считался единственным источником законной власти. Кар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ий, понимавший толк в юридических фикциях, настаивал на том, что тр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ии был свободным, ибо правящая восточная государыня Ирина (которая са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ебя величала не императрицей, а императором) узурпировала власть, поскольк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енщина не имеет права быть императором. Признание законности своих притязан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императорский титул Карл получил от папы. Таким образом, с самого нача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тановилась любопытная взаимозависимость папы и императора. Императором нельз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о стать без акта коронации, совершаемого папой в Риме; с другой стороны,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яжении ряда столетий любой сильный император притязал на право назначать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злагать пап. Средневековая теория законной власти устанавливала ее зависим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от императора и от папы; их взаимная зависимость тяготила обе стороны, но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яжении ряда столетий была неизбежной. На этой почве возникали постоян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кновения, в которых перевес был то на одной, то на другой стороне. Наконец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XIII столетии конфликт стал непримиримым. Папа вышел из этой борьбы победителе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 вскоре после того утратил моральный авторитет. Оба они - и папа и императо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щенной Римской империи - уцелели: папа - до сегодняшнего дня, император - д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ен Наполеона. Однако тщательно разработанная средневековая теор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ределявшая соотношение их власти, утратила силу уже в XV столетии. Един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ского мира, которое утверждала эта теория, было разрушено могуществ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узской, испанской и английской монархий в светской сфере и Реформацией -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фере религ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-р Герхард Зеелигср следующим образом подытоживает характеристику личн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рла Великого и его окружения (2)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Жизнь била ключом при дворе Карла. Этот двор являет нам зрелище, с од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роны, великолепия и гения, с другой - развращенности нравов. Ибо Карл не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обенно разборчив в подборе тех людей, которые составляли его окружение. С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рл отнюдь не был образцом добродетели и весьма снисходительно относился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чайшей распущенности тех, кого любил и находил полезным и для себя. Хот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 жизни Карла обнаруживал мало святости, в обращениях его титуловали «свят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ом». Так к нему обращается Алкуин, который также расточает хвал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красной дочери императора, Ротруде, знаменитой своей добродетелью, несмотр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то, что она родила сына графу Родерику Мэнскому, не будучи его женой. Карл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отел расстаться со своими дочерьми, не разрешал им вступать в брак и пот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язан был мириться со всем, что могло из этого последовать. Другая его доч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рта, также имела двух сыновей от благочестивого Ангильберта, абба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ент-Рикье. В действительности двор Карла был средоточием весьма распущен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зни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рл Великий был энергичным варваром; из политических расчетов он поддержив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юз с церковью, но лично не был обременен чересчур большим благочестием. Кар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умел ни читать, ни писать, но он явился инициатором литератур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рождения. Карл вел распущенный образ жизни и был совершенно безрассуден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ей любви к дочерям, но он делал все, что было в его власти, что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пространить святой образ жизни среди своих подданных. Карл, как и его отец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ипин, умело использовал рвение миссионеров, чтобы распространить свое влияние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ермании, но следил за тем, чтобы папы повиновались его приказам. Они делали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 тем большей охотой потому, что Рим стал варварским городом, в котором папа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увствовал себя в безопасности без чужестранной зашиты, а папские выбор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родились в буйные побоища враждующих партий. В 799 году местные враг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хватили папу, посадили его в тюрьму и угрожали ему ослеплением. Пока Карл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в, казалось, что начинается заря нового порядка, но после его смерти от вс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го мало что уцелело, кроме теор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обретения, сделанные церковью, и в первую очередь папством, оказались бол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чными, чем приобретения Западной империи. Монахи-миссионеры, посланные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казу Григория Великого, обратили в христианство Англию; последняя оставала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большей зависимости от Рима, чем страны, в которых епископы издав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ьзовались местной автономией. Обращение Германии было в основном делом с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нифация (680-754), английского миссионера, бывшего другом Карла Мартел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ипина и рабски преданного папе. Бонифаций основал в Германии много монастырей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уг его, св. Галл, основал в Швейцарии монастырь, носящий его имя. Соглас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которым свидетельствам, Бонифаций помазал Пипина на царство, заимствова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туал из первой Книги царст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Бонифаций был родом из Девоншира, образование он получил в Эксетере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инчестере. В 716 году он отправился во Фризию, но вскоре вынужден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вратиться. В 717 году он совершил поездку в Рим, а в 719 году папа Григор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I послал его в Германию с миссией обратить ее жителей в христианство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оборствовать влиянию ирландских миссионеров (которые, следует напомнит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могли даже правильно определить дату пасхи и форму тонзуры). Добивш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чительных успехов, св. Бонифаций в 722 году вернулся в Рим, где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изведен в сан епископа папой Григорием II, которому принес клятву послуша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а дал Бонифацию письмо к Карлу Мартелу и вменил ему в обязанность, помим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щения язычников в христианство, истреблять ересь. В 732 году он ст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хиепископом, а в 738 году в третий раз посетил Рим. В 741 году папа Захар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значил Бонифация легатом и поручил ему реформировать франкскую церковь.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новал Фульдскос аббатство, которому дал устав более строгий, чем уста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недиктинцев. Затем Бонифаций ввязался в полемику с ирландским епископ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льцбурга по имени Виргилий, который утверждал, что существуют и иные мир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мимо нашего, но был тем не менее возведен в лик святы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754 году, после возвращения во Фризию, Бонифаций и его сподвижники были уби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зычниками. Именно благодаря ему христианизированная Германия оказала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ключенной в орбиту влияния папства, а не Ирланд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ое значение в это время приобрели английские монастыри, особенно монастыр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Йоркшира. От цивилизации, существовавшей в римской Британии, ничего не осталос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 новая цивилизация, принесенная христианскими миссионерами, сосредоточивала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чти исключительно вокруг бенедиктинских аббатств, которые всем сво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ованием были обязаны непосредственно Риму. Беда Достопочтенный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ахом в Джарроу. Его ученик Эгберт, первый архиепископ Йоркский, основ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орную школу, в которой получил образование Алкуин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лкуин является значительной фигурой в культуре этого времени. В 780 году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ершил поездку в Рим и по пути, в Парме, повстречался с Карлом Велики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 принял его к себе на службу, чтобы он учил латыни франков и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ставником королевской семьи. Значительную часть жизни Алкуин провел при двор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рла Великого, занимаясь преподаванием и основанием школ. В последние год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зни он был аббатом монастыря св. Мартина в Type. Алкуин написал много книг,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м числе стихотворную историю Йоркской церкви. Хотя сам император явля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ловеком необразованным, он был глубоко убежден в ценности культуры и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роткое время уменьшил мрак, характерный для веков мрака. Однако деятельн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го в этом направлении была эфемерной. Культура Йоркшира была на некоторое врем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ничтожена датчанами, культура Франции пострадала от норманнов. Сараци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устошили Южную Италию, завоевали Сицилию, а в 846 году даже напали на Рим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лом Х столетие было едва ли не самой мрачной эпохой в истории запад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ского мира; тогда как IX столетие скрашивают английские деятели церкв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разительная фигура Иоанна Скота, о котором мне вскоре предстоит рассказ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робне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падок власти Каролингов после смерти Карла Великого и раздел его империи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ых порах пошли на пользу папству. Папа Николай I (858-867) поднял вла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ства на значительно большую высоту по сравнению со всеми сво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шественниками. Он вступал в столкновение с императорами Востока и Запада,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ролем Франции Карлом Лысым и королем Лотарингии Лотарем II, а также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атом чуть ли не всех христианских стран; но почти во всех сво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кновениях папа добивался успеха. Во многих областях духовенство попал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висимость от местных государей, и Николай I приложил много усилий, что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равить это положение вещей. Два самых крупных спора, которые он затеял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сались развода Лотаря II и низложения Константинопольского патриарха Игнат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ершенного с нарушением канонического права. Церковным властям в течение вс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едневековья приходилось часто иметь дело с королевскими разводами. Короли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юдьми необузданных страстей; нерасторжимость брака они считали доктрино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язательной лишь для подданных. Но заключать браки могла одна лишь церковь, 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ли церковь объявляла брак недействительным, то почти наверняка надо было жд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прей и династической войны из-за наследования престола. Поэтому пози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кви в деле противодействия королевским разводам и незаконным бракам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чень сильны. В Англии она утратила эти позиции при Генрихе VIII, но вернула 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 Эдуарде VII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гда Лотарь II потребовал развода, духовенство его королевства дало соглас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папа Николаи низложил епископов, потворствовавших этому решению,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отрез отказался удовлетворить просьбу короля о разводе. Тогда брат Лотар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 Людовик II, двинулся на Рим, чтобы припугнуть папу; однако суевер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рахи оказались сильнее, и он повернул назад. Дело кончилось тем, что воля пап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торжествовал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ой интерес представляет дело Игнатия, ибо оно показывает, что папа все ещ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г отстаивать свои права на Востоке. Игнатий, навлекший на себя ненави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гента Бардаса, был низложен, а на его место поставлен Фотий, до того бывш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янином. Византийское правительство обратилось к папе с просьб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нкционировать эту перемену. Папа от себя послал для расследования дела дву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егатов; когда они прибыли в Константинополь, то подверглись угрозам и дали св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гласие. До поры до времени все эти факты удавалось скрывать от папы, но ко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и стали ему известны, он повел себя очень круто. По повелению папы в Риме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зван собор для рассмотрения вопроса; папа отрешил от должности одного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егатов, бывшего епископом, а также архиепископа Сиракузского, возведшего в са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отия; папа предал анафеме Фотия, отрешил от церковных должностей всех тех, 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назначил, и восстановил в церковных должностях всех тех, кого отрешили 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ступления против Фотия. Император Михаил III был взбешен и послал папе гневн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исьмо, но папа ответил: «Пора королей-жрецов и императоров-первосвященник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нула, христианство разделило эти обязанности; и если христианские император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уждаются в папе, ибо нам предстоит вечная жизнь, то папы совершенн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уждаются в императорах, за исключением лишь того, что касается мирских дел»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 Фотий и император созвали собор, который отлучил папу от церкви и объяв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мскую церковь еретической. Однако вскоре после того Михаил III был убит, а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емник Василий восстановил Игнатия, молчаливо признав тем самым папск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юрисдикцию в этом вопросе. Это торжество произошло сразу после смерти Николая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лжно быть приписано почти исключительно случайностям дворцовых переворот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 того, как Игнатий умер, Фотий снова стал патриархом, и трещина меж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точной и западной церквами углубилась. Таким образом, нельзя сказать, чт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ечном счете политика Николая в этом вопросе увенчалась побед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жалуй, с еще большими трудностями, чем в своих отношениях с королями, Никола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кнулся, когда пытался диктовать свою волю епископам. Архиепископы ст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читать себя весьма могущественными особами и вовсе не желали смир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лоняться перед волей церковного монарха. Однако Николай настаивал на том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ы обязаны своим существованием папе, и при жизни ему в целом удавало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биваться признания этого взгляда. На протяжении всех этих столетий больш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мнения вызывал вопрос о порядке назначения епископов. Первоначально епископ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бирались возгласами одобрения верующих соборных городов; затем обычно выбор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водились синодом епископов близлежащих городов; еще позднее - порою короле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рою папой. Епископов можно было низлагать за серьезные прегрешения, но к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надлежало право суда над ними - папе или провинциальному синоду, - оставало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ясным. В силу всей этой неопределенности реальная епископская власть зависе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 энергии и изворотливости самих епископов. Николай возвысил папскую власть д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айнего предела, до которого она вообще могла подняться в те времена; при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емниках она снова пала до весьма низкого уровн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протяжении Х столетия папство находилось под полным контролем местной рим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кратии. Твердых правил избрания папы еще не существовало; порою они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язаны своим возвышением одобрению населения, порою - императорам или короля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рою же (как было в Х столетии) - обладателям местной городской власти в Рим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м не являлся в это время городом порядка, каким он еще был во времена Григор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ого. Временами разгорались настоящие побоища враждующих партий; в друг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ена какому-либо богатому роду удавалось, сочетая насилие с подкупо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хватить власть в свои руки. Беспорядок и бессилие Западной Европы достигл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т период таких размеров, что можно было подумать, что христианскому мир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озило полное крушение. Император и король Франции были бессильны обуздать т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архию, которую создавали в их владениях феодальные магнаты, номиналь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читавшиеся их вассалами. Венгры совершали грабительские набеги на Север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талию. Норманны совершали грабительские набеги на французское побережье, пок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911 году им не отдали Нормандию, взамен чего они приняли христианство. Одна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мая большая опасность для Италии и Южной Франции исходила от сарацин, котор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могли быть обращены в христианство и не питали никакого почтения к церкви.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цу IX столетия сарацины завершили завоевание Сицилии; они утвердились на ре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арильяно, близ Неаполя; они разрушили Монте Кассино и другие крупные монастыри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еление их имелось даже на побережье Прованса, откуда они соверш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абительские набеги на Италию и альпийские долины, прерывая торговлю меж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мом и Север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воевание Италии сарацинами было предотвращено Восточной империей, котора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915 году нанесла сокрушительное поражение сарацинам Гарильяно. Тем не мен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точная империя была недостаточно сильной, чтобы подчинить себе Рим, как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о после завоевания Юстиниана, и на целое столетие папство оказалось добыч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мской аристократии, или графов Тускулума. Самыми могущественными римлянам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чале Х века были «сенатор» Теофилакт и его дочь Мароция, в роде которых титу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ы стал почти наследственным. Мароция сменила нескольких мужей подряд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ведомое количество любовников. Одного из любовников она сделала папой по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енем Сергия II (904-911). Сын ее от этой связи был папой Иоанном XI (931-936)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нуком ее был Иоанн XII (955-964), который стал папой в шестнадцатилетн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расте и «своей беспутной жизнью и оргиями, местом которых вскоре ст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атеранский дворец, окончательно подорвал авторитет папства» (3). По-видимому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ория Мароции легла в основу легенды о «папессе Иоанне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тественно, что папы этого периода растеряли последние остатки того влиян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е их предшественники еще сохраняли на Востоке. К северу от Альп от вла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 над епископами, которую успешно отстаивал Николай I, также ничег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талось. Провинциальные соборы утвердили свою полную независимость от папы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смогли добиться независимости от светских государей и крупных феодаль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емлевладельцев. Епископы все более и более ассимилируются, чтобы превратить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еодальных магнатов. «Таким образом, церковь предстает перед нами жертвой той 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архии, которая раздирает светское общество; все дурные наклонности получ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ную свободу, и никогда еще духовенство, сохранившее некоторую заботу 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лигии и спасении душ вверенной ему паствы, не оплакивало столь прискорб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общее разложение и не направляло взор верующих на призрак конца мир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него суда» (4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все же ошибочно мнение, будто в это время царил особый страх пере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ступлением конца мира в 1000 году. Христиане всегда, со времени св. Павл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агали, что вот-вот должен наступить конец мира, но это не мешало 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должать заниматься своими обычными дел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000 год удобно принять как веху, знаменующую завершение процесса упад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ивилизации Западной Европы, которая достигла к этому времени самой низш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чки. С этого момента началось движение по восходящей линии, котор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должалось вплоть до 1914 года. На первых порах прогресс был обязан глав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ом реформаторскому движению, исходившему от монастырей. Что же каса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ховенства, стоявшего вне монашеских орденов, то оно в большинстве сво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ичало, обмирщилось и вело безнравственный образ жизни; оно было развраще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атством и властью, которыми было обязано пожертвованиям верной паствы. Т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е процессу непрестанно подвергались даже и монашеские ордена; но реформаторы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вым рвением возрождали их моральную силу, как только она приходила в упадок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угой причиной, делающей 1000 год поворотным пунктом, является то, что пример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это время прекратились завоевания мусульман и северных варваров, по крайн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ре поскольку речь идет о Западной Европе. Последовательными волнами на 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рриторию вторгались готы, лангобарды, венгры и норманны; каждая орда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череди была христианизирована, но каждая по очереди ослабляла традиц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ивилизации. Западная империя распалась на множество варварских королевств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роли утратили власть над своими вассалами; наступила всеобщая анарх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стояние нескончаемого насилия в крупном и малом масштабе. В конце концов вс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ы могущественных северных завоевателей были обращены в христианство и обре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тоянные  места обитания. Норманны, вторгшиеся последними, оказались особ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приимчивыми к цивилизации. Именно они отвоевали Сицилию у сарацин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езопасили Италию от мусульман. Именно они вернули Англию римскому миру,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го она была в значительной мере отрезана датчанами. Как только норман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основались в Нормандии, они дали возможность Франции возродиться и с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атериально способствовали этому процесс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рмин «века мрака», которым мы пользуемся для обозначения периода от 600 д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000 года, свидетельствует о совершенно излишней концентрации нашего внимания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адной Европе. В Китае на этот период приходится правление династии Тан.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ая эпоха китайской поэзии и во многих других отношениях замечательнейш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поха. На огромной территории от Индии до Испании расцвела блестящая цивилизац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лама. Не надо думать, будто то, что в это время было потеряно д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ского мира, было потерей для цивилизации; дело обстояло совсем наоборо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 тогдашнему положению Западной Европы никто не мог бы сказать, что позднее о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ймет главенствующее положение в мире по могуществу и культуре. Нам кажется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нятие цивилизации исчерпывается понятием западноевропейской цивилизации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ограниченная точка зрения. Большую часть культурного содержания наш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ивилизации мы получили от народов восточного Средиземноморья - греков и еврее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 вот как обстоит дело с могуществом: Западная Европа занимала главенствующ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ожение в мире со времени Пунических войн до падения Рима - грубо говоря,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яжении шести столетий, с 200 года до н.э. до 400 года н.э. После этого 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о государство Западной Европы не могло сравниться по могуществу с Китае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понией или Халифат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восходством, достигнутым после Возрождения, мы обязаны отчасти науке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учной технике, отчасти тем политическим учреждениям, которые были постеп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зданы в период средневековья. Но если исходить из природы вещей, то н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каких оснований считать, что это превосходство должно сохраниться и в будуще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настоящей войне Россия, Китай и Япония показали себя великими военны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ржавами. Нет ничего невероятного в предположении, что на протяжении несколь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ижайших столетий цивилизация, если она только уцелеет, будет бол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ногообразной, чем она была со времени Возрождения. Существует империализ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ультуры, который еще труднее преодолеть, чем империализм силы. После того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адная империя пала, вся европейская культура еще долго - по существу, впло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 Реформации - сохраняла окраску римского империализма. Ныне она для нас отда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адноевропейским империализмом. Мне думается, что если нам суждено дыш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ной грудью в том мире, который установится после настоящей войны, то м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нуждены будем в своих мыслях признать равенство Азии, причем не тольк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итическом, но и в культурном отношении. Не знаю, какие изменения это вызовет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 в одном я уверен: изменения эти будут глубокими и имеющими величайш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че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Глава VIII. ИОАНН СК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анн Скот (или по-латыни Иоганн Скотус), к имени которого иногда еще прибавляю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риугена или Эригена является самой изумительной личностью IX столетия; если 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жил в V или даже в XV столетии, он поражал бы нас в меньшей мере. Иоанн Ск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 ирландцем, неоплатоником, блестящим знатоком греческого языка, пелагианце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нтеистом. Значительную часть своей жизни Иоанн Скот провел по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кровительством Карла Лысого, короля Франции, и хотя он придерживался далек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тодоксальных взглядов, он сумел, насколько нам известно, избеж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следований. Разум он ставил выше веры, а авторитет церковников ни во чт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вил; тем не менее они сами, чтобы разрешить свои споры, обращались к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торитетному мнени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бы понять появление такого человека, мы должны предварительно обратить св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нимание на развитие ирландской культуры в столетия, последовавшие за смерть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Патрика. Помимо того в высшей степени досадного факта, что св. Патрик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гличанином, надо отметить еще два обстоятельства, едва ли менее досадны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-первых, христиане имелись в Ирландии еще до прибытия сюда св. Патрика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-вторых, что бы он ни сделал для ирландского христианства, ирландская культу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му ничем не была обязана. Когда Галлия (рассказывает один галльский писатель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верглась нашествию варваров, сначала Аттилы, а затем готов, вандалов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лариха, «все ученые мужи по эту сторону моря бежали, причем в стран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положенные по ту сторону моря, особенно в Ирландию, и куда бы они затем 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бывали, приносили жителям тех мест огромное преуспеяние в науках» (5). Ес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то-либо из этих ученых искал убежища в Англии, то их должна была жд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минуемая смерть от англов, саксов и ютов; тем же, кто бежал в Ирландию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далось, действуя совместно с миссионерами, перенести сюда значительную ча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х знаний и цивилизации, которые исчезли на континенте. Есть все основ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агать, что на протяжении VI, VII и VIII столетий среди ирландцев сохраняло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ние греческого языка, а также основательное знакомство с латинск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лассиками (6). В Англии греческий язык был известен со времени Теодор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хиепископа Кентерберийского (669-690), который сам был греком и образов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учил в Афинах; на севере знание греческого языка могло быть приобретено так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рез посредство ирландских миссионеров. «В конце VII столетия, - говори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тегю Джеме, - Ирландия была страной, которая превосходила все другие по жажд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ний, и преподавательская деятельность била здесь ключом. Латинский язык (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ньшей мере греческий) изучался с научной точки зрения... И когда, гоним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начала фанатизмом миссионеров, а позднее тревожной обстановкой на родине,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[ученые-беженцы. - Ред. ] устремились целыми толпами на континент, они сыгр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ую роль в спасении остатков литературы, которую они уже научились ценить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7). Гейрик Оксеррский примерно в 876 году следующим образом описывает наплы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рландских ученых: «Ирландия, пренебрегая опасностями моря, переселяет на наш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рега почти en masse (8) великое множество философов, и все столпы учен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екают себя на добровольное изгнание ради милостей Соломона премудрого»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иречь короля Карла Лысого (9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нужденное бродяжничество было уделом ученых во многие эпохи. В началь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иод греческой философии многие философы были беглецами из Персии; в последн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е период они стали беглецами в Персию. В V столетии, как мы только что видел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ченые бежали из Галлии на острова, к западу от Шотландии, чтобы спастись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ерманцев. В IX веке они бежали из Англии и Ирландии обратно, чтобы спастись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андинавов. В наши дни философам Германии приходится бежать даже еще дальше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ад, чтобы спастись от своих же собственных соотечественников. И кто знает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йдет ли такой же долгий срок, пока они побегут в обратном направлен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ы располагаем весьма скудными сведениями об ирландцах той поры, когда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пасали для Европы традицию классической культуры. Наука эта была связана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астырями и насквозь проникнута благочестием, как свидетельствуют покая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рландцев; однако маловероятно, чтобы она была особенно поглощена теологическ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нкостями. Сосредоточиваясь в основном вокруг монастырей, а не вокруг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ских дворцов, наука эта была свободна от того административного дух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й неизменно был характерен для духовенства континента, начиная с Григор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ого. А поскольку эффективные связи этой науки с Римом были в основн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рваны, в ней удержался тот взгляд на папу, который существовал во времена с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мвросия, а не тот, что утвердился позднее. Некоторые полагают, что Пелагий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рландцем (хотя скорее всего он был бриттом). Вполне вероятно, что его ере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целела в Ирландии, где власти не смогли истребить ее, как это им удалось, хот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с трудом, в Галлии. Эти обстоятельства в некоторой мере объясняют т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бычайную свободу и свежесть, которые отличают теоретические воззрения Иоан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от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чало и конец жизни Иоанна Скота неизвестны; мы располагаем сведениями лишь 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еднем периоде, когда он состоял на службе у французского короля. Приня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читать, что Иоанн Скот родился около 800 года, а умер около 877 года, но об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и даты чисто предположительны. Его пребывание во Франции приходится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нтификат Николая I, и в биографии Иоанна Скота мы вновь встречаемся с те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ицами, которые упоминались в связи с этим папой: Карлом Лысым, император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хаилом и самим пап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анн был приглашен во Францию Карлом Лысым около 843 года и поставлен им 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е придворной школы. Между монахом Готтшальком и видным сановником Реймсск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хиепископом Гинкмаром разгорелся спор по вопросу о предопределении и свобод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ли. Монах был сторонником предопределения, архиепископ стоял за свободу вол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анн поддержал архиепископа в трактате «О божественном предопределении», н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й поддержке он зашел чересчур далеко за рамки благоразумия. Тема бы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щекотливой; ее касался Августин в своих сочинениях против Пелагия; но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асно соглашаться с Августином и еще опаснее - открыто выступать против нег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анн выступил в поддержку принципа свободы воли, и это могло бы прой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знаказанно, но тот факт, что аргументация его носила чисто философск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арактер, вызвал негодование. Это не значит, что Иоанн открыто выступал проти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го-либо принятого в теологии; но он отстаивал мнение, что философия явля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вным или даже высшим авторитетом, независимым от откровения. Иоанн настаивал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разум и откровение - это два источника истины и потому не могу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оречить друг другу; но если иной раз они по видимости противоречат друг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угу, то предпочтение должно быть отдано разуму. Истинная религия, заявля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анн, является и истинной философией; но и обратно - истинная философ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вляется и истинной религией. Сочинение Иоанна дважды, в 855 и 859 годах,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уждено церковными соборами; первый из них назвал его в своем приговор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Скотовой бурдой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Иоанн Скот избежал наказания благодаря поддержке короля, с которым он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идимо, был на дружеской ноге. Если можно доверять сообщению Уилья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алмсберийского, то однажды король, когда Иоанн обедал с ним, спросил: «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деляет Скота от скота», на что Иоанн ответил: «Только ширина обеден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а». В 877 году король умер, и после этой даты об Иоанне ничего не извест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которые полагают, что он также умер в этом году. Существуют легенды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льфред Великий пригласил его в Англию, что он стал аббатом Малмсбери или Ател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был убит монахами. Однако, по-видимому, это несчастье приключилось с каким-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угим Иоанн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ующим трудом Иоанна был перевод с греческого из псевдо-Дионисия.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изведение пользовалось огромной славой в период раннего средневековья. Ко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Павел проповедовал в Афинах, то «некоторые же мужи, пристав к нему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веровали; между ними был Дионисий Ареопагит» (Дсян. 17; 34). Это все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вестно об этом человеке ныне, но в средние века о нем знали куда больше.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ершил поездку во Францию и основал аббатство Сен-Дени; так по крайней мер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верял Гильдуин, бывший его аббатом как раз накануне прибытия Иоанна во Франци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оме того, Дионисию приписывали авторство важного сочинения, целью котор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о примирить неоплатонизм с христианством. Дата написания этого сочин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известна; это было, безусловно, до V века и после Плотина. На Востоке о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ьзовалось широкой известностью и славой, но на Западе было известно лиш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многим, пока в 827 году греческий император Михаил не послал экземпляр эт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чинения Людовику Благочестивому, который передал его вышеупомянутому аббат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ильдуину. Гильдуин, полагая, что оно и в самом деле написано учеником св. Пав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мнимым основателем аббатства, сгорал от любопытства узнать, что в н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казывается, но никто не мог перевести его с греческого языка, пока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явился Иоанн. И Иоанн выполнил перевод, что должно было доставить ему истин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дость, ибо его собственные взгляды оказались очень близкими взгляд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севдо-Дионисия; последний начиная с этого времени оказывал значительное влия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развитие католической философии на Запад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860 году перевод Иоанна был послан папе Николаю. Папа разгневался на то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уд опубликовали, не испросив у него предварительно разрешения, и приказ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рлу послать Иоанна в Рим, - приказ, который был пропущен мимо ушей. Что 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сается содержания, и особенно учености, обнаруженной в переводе, то папе не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му было придраться. Его библиотекарь Анастасий, блестящий знаток грече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зыка, которому папа передал перевод Иоанна на заключение, пришел в изумлени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человек из далекой и варварской страны мог обладать такими глубок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ниями в греческом язык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иболее значительное сочинение Иоанна называлось (по-гречески) «О разделен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роды». Книга эта представляет собой то, что в схоластические времена подпа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 под определение «реализма», то есть в ней, в соответствии с учением Плато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стаивалось воззрение, что универсалии существуют до конкретных вещей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нятие «природы» Иоанн включает не только сущее, но и то, что не существуе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я природа разделяется на четыре вида: 1) творящая, но не сотворенная, 2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ворящая и вместе с тем сотворенная, 3) сотворенная, но не творящая, 4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творящая и несотворенная. Первая природа - это очевидно, Бог. Вторая природа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платоновские) идеи, существующие в Боге. Третья природа - вещи, существующие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странстве и времени. Четвертая природа - неожиданно снова Бог, но уже не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ворец, а как конец и цель всех вещей. Все, что обязано Богу сво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никновением, стремится вернуться к нему; таким образом, конец всех вещ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падает с их началом. Соединительное звено между единым и многим образу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огос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область небытия Иоанн включает различные вещи, например физические предмет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принадлежащие к умопостигаемому миру, и грех, поскольку он означает утрат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жественного образа. Поистине существует только творящая, но несотворенн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рода; она является сущностью всех вещей. Бог - это начало, середина и конец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щей. Сущность Бога непознаваема ни для людей, ни даже для ангелов. В известн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мысле Бог непознаваем даже для самого себя: «Бог не знает о самом себе, что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ть, так как он не есть нечто; в известном отношении он непостижим ни д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мого Себя, ни для чьего бы то ни было разума» (10). Но бытие Бога может бы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наружено из бытия вещей; Его мудрость - из их порядка; Его жизнь - из 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вижений. Его бытие есть отец, Его мудрость - сын, Его жизнь - Дух Свят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Дионисий прав, утверждая, что никакие определения не приложимы к Бог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ует положительное богословие, в котором Он определяется категория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ины, добра, существования и т. д.; но подобные определения верны лишь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имволы, ибо все эти предикаты имеют противоположное значение, представляющее 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рицание, Бог же не имеет противоположного значения, представляющего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рица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ид вещей, которые творят и вместе с тем сотворены, охватывает все первопричин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ли первообразы, или платоновские идеи. Совокупность этих первопричин составля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огос. Мир идей вечен, но тем не менее сотворен. Под влиянием Святого Духа э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опричины дают начало миру отдельных вещей, материальность котор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рачна. Когда говорят, что Бог сотворил вещи из «ничто», то под этим «ничто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до понимать самого Бога - в том смысле, в котором Он трасцендентен для вся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цесс творения вечен: субстанцией всех конечных вещей является Бог. Твор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является вещью, отличной от Бога. Творение существует в Боге, а Бог явля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ебя в творении невыразимым образом. «Святая троица любит Себя в нас и в Себе2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а видит и приводит в движение сама Себя (11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очником греха является свобода: грех возникает оттого, что человек, вмес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го чтобы обращаться к Богу, обратился к самому себе. Зло не имеет сво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нования в Боге, ибо в Боге нет никакой идеи зла. Зло принадлежит к обла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бытия и не имеет основания, ибо если бы оно имело основание, то было 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бходимо. Зло - это отсутствие добр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огос - это принцип, возвращающий многое к единому, а человека к Богу; эт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им образом, - спаситель мира. Соединяясь с Богом, та часть человека, котор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уществляет соединение, становится Божественн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анн расходится с аристотеликами, отвергая реальное существование отдель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щей. Платона он называет столпом философов. И все-таки первые три из его вид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тия косвенно выведены из аристотелевских движется-недвижим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вижется-и-движимо, движимо, но не движется. Четвертый вид бытия в систем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анна - не творящий и несотворенный - выведен из учения Дионисия о возвращен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х вещей к Бог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 данного выше краткого изложения ясно предстает неортодоксальность взгляд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анна Скота. Его пантеизм, отвергающий субстанциальную реальность творени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еющую основание в самих себе, противоречит христианскому учению. Ни оди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разумный теолог не мог бы принять также и толкования процесса творения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ничто», которое дал Иоанн. В его понятии троичности, обнаруживающем больш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ходство с понятием Плотина, три ипостаси оказываются неравными, хотя Иоанн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щится оградить себя по этому вопросу от критики. Все эти еретические воззр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идетельствуют о независимости ума, поразительной в IX столетии. Возможно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платоновский характер учения Иоанна мог быть обычным явлением в Ирландии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было среди греческих отцов церкви IV и V столетий. Может быть, если бы м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полагали более полными сведениями о развитии ирландского христианства с V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X столетие, Иоанн не казался бы нам столь удивительным феноменом. С друг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роны, возможно, что большая часть еретических элементов в воззрениях Иоан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лжна быть приписана влиянию псевдо-Дионисия, которого в силу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полагаемой связи со св. Павлом ошибочно считали ортодоксальным мыслителе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ретическим является, конечно, и взгляд Иоанна на творение как на процесс,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еющий начала во времени, - взгляд, вынуждающий его утверждать, что истор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ворения, рассказанная в Книге бытия, является иносказанием. Рай и грехопад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ловека нельзя понимать в буквальном смысле. Подобно всем пантеистам, Иоан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лкивается с трудностями в вопросе о грехе. Он утверждает, что первоначаль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ловек не знал греха, и когда он не знал греха, не было и разделения пол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, конечно, противоречит тексту: «Мужчину и женщину сотворил их». По мнен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анна, грех был единственной причиной разделения человеческих существ на мужчи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женщин. Женщина воплощает чувственную и падшую природу человека. В конц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цов различие полов снова исчезнет, и мы будем иметь чисто духовые тела (12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х заключается в злонамеренности воли, в ложном приписывании добра тому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 не является. Грех наказывается естественным путем; это наказание заключа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разоблачении суетности греховных вожделений. Однако наказание греха не веч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и Ориген, Иоанн утверждает, что в конце концов даже дьяволы будут спасен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отя и позднее, чем другие люд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вод псевдо-Дионисия, выполненный Иоанном, оказал большое влияние на развит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едневековой мысли; напротив, его magnus opus (13) о разделении природы оказ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сьма незначительное влияние. Это сочинение неоднократно предавалось осужден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еретическое, и в конце концов в 1225 году папа Гонорий III приказал сжеч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 его экземпляры. К счастью, приказ этот не был выполнен с должным тщанием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а IX. ЦЕРКОВНАЯ РЕФОРМА XI СТОЛЕ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XI столетии Европа впервые после падения Западной империи пережила быстр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гресс, результаты которого не были утрачены для будущего. Своеобраз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гресс имел место уже во время каролингского возрождения, но он оказа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прочным. В XI столетии прогресс был непрерывным и многогранным. Он начался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астырской реформы, затем захватил папство и аппарат церковного управления, 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 концу столетия привел к появлению первых схоластических философов. Норман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гнали сарацин из Сицилии; венгры, став христианами, прекратили грабительск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беги; завоевания норманнов во Франции и Англии избавили эти страны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льнейших вторжений скандинавов. Архитектура, носившая (кроме тех стран, гд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обладало византийское влияние) варварский характер, как-то сразу обре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чие и возвышенность. Уровень образования очень сильно поднялся сред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ховенства и значительно - среди светской аристократ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вижение за реформу на своих ранних стадиях было вызвано к жизни в умах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дохновителей исключительно нравственными побуждениями. Все духовенство -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лое, так и черное - погрязло в грехах, и ревнители благочестия задались цель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вести его образ жизни в большее соответствие с принципами церкви. Однако 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им чисто нравственным побуждением скрывалось и другое, на первых порах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можно, неосознанное, но постепенно становившееся все более и более явны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буждение это заключалось в стремлении довести до конца отделение духовенст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 мирян и этим умножить власть духовенства. Поэтому было вполне естественн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непосредственным результатом победы движения за реформу в церкви должен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виться ожесточенный конфликт между императором и пап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рецы составляли обособленную и могущественную касту в Египте, Вавилоне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сии, но не в Греции или Риме. В первоначальной христианской церкви различ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жду духовенством и мирянами возникло не сразу; когда мы читаем в Новом завет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 «епископах», то слово это имеет совсем не то значение, которое оно приобре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ля нас. Отделение духовенства от остального населения имело два аспекта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тринальный и политический; политический аспект зависел от доктринальног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ховенство было наделено известной сверхъестественной силой, особенно в связи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инствами, кроме крещения, которое могло быть совершено и мирянами. Без помощ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ховенства нельзя было совершить бракосочетание, получить отпущение грехов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уществить соборование. Еще большее значение для периода средневековья име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существление: только священник мог совершить чудо мессы. Лишь в XI столети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1079 году, доктрина пресуществления стала догматом веры, хотя она уже задол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 этого получила всеобщее призна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даря обладанию сверхъестественной силой, священники могли определят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ждено ли человеку провести вечную жизнь на небе или в аду. Если человек умир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лученным от церкви, он отправлялся в ад; если же он умирал после того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щенник совершал все необходимые церемонии, он должен был в конце конц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пасть на небо, при условии, что должным образом покаялся и исповедался в сво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хах. Но прежде чем попасть на небо, ему предстояло провести некоторое время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жет быть, весьма значительное - в муках чистилища. Во власти священника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кратить это время, произнося мессы за упокой его души, что они охотно готов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ять за подходящую денежную мзд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ужно иметь в виду, что и священники и миряне искренне и непоколебимо вер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му этому; это не было только верованием, исповедовавшимся по обязанн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ерхъестественная сила, которой было наделено духовенство, не раз обеспечива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му победу над могущественными государями, выступавшими во главе своих армий.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а сила ограничивалась двумя обстоятельствами: дикими взрывами страстей с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роны неистовых мирян и раздорами среди самого духовенства. Жители Рим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плоть до времени Григория VII, обнаруживали весьма слабое почтение к особ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ы. Они могли похитить его, засадить в тюрьму, отравить или открыто выступ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 него всякий раз, когда буйные распри клик, на которые распадался Ри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буждали их к таким действиям. Как это совмещалось с их верованиями? Частичн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омненно, дело объяснялось просто отсутствием сдерживающих начал, но частич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убеждением, что в содеянных грехах можно будет покаяться на смертном одр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а еще одна причина, действие которой в Риме сказывалось меньше, чем в друг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стах; она заключалась в том, что короли могли подчинять своей воле епископов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их владениях и таким образом обеспечивать достаточное количе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ерхъестественной силы, чтобы спасти себя от вечного проклятия. Поэтому налич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ковной дисциплины и единого аппарата церковного управления составля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бходимую предпосылку могущества духовенства. Эти цели были достигнуты в X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етии как неотъемлемая часть движения за моральную реформу духовен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гущество духовенства как целого могло быть обеспечено только ценой весь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чительных жертв со стороны отдельных представителей клира. Два огромных зл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 которых направляли свою энергию все церковные реформаторы, были симония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небрачное сожительство. Каждому из этих моментов нужно уделить несколько сл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даря пожертвованиям верной паствы церковь стала богатой. Многие епископ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дели огромными поместьями, и даже приходские священники, как правило, вели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м временам весьма привольный образ жизни. Право назначать епископов обычно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актике находилось в руках королей, но иногда и в руках отдель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ителей феодальной знати - вассалов короля. Король обычно продав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ские должности; это даже было источником значительной доли его доходов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ю очередь епископ продавал те церковные бенефиции, которые находились в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и. Тайны это ни для кого не составляло. Герберт (Сильвестр II), описыв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а, вложил в уста последнего следующие слова: «Я дал золото и получ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ство; и я не боюсь получить свое золото обратно, если я веду себя долж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ом. Я посвящаю в сан священника и получаю золото; я назначаю диакон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учаю кучу серебра. Видишь - то золото, что я дал, я вернул в свой кошеле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множенным» (14). Петр Дамиани в 1059 году обнаружил, что в Милане не было 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ого представителя клира, от архиепископа до низшего служителя церкви, котор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был бы повинен в симонии. А то, что было в Неаполе, никоим образом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ставляло исклю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имония, конечно, являлась грехом, но это было еще не все, что можно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азать против нее. Симония приводила к тому, что церковные бенефи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давались не за заслуги, а за богатство; она закрепляла право светских влады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назначение епископов и полную зависимость от светских правителей; симо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вращала епископат в часть феодальной системы. Кроме того, когда челове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купал бенефицию, он, естественно, жаждал возместить свои расходы, и потому,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й видимости, мирские заботы должны были взять в нем верх над забот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ховными. Вот почему кампания против симонии была необходимой частью борьбы 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ь церкв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сьма сходные соображения приложимы к вопросу о целибате духовен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форматоры XI столетия часто говорили о «внебрачном сожительстве», ко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авильнее было бы говорить о «браке». Монахам, конечно, мешал вступить в бр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нный ими обет целомудрия, но для вступления в брак белого духовенства не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какого ясного запрета. В восточной церкви приходские священники вплоть до с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ня имеют право жениться. На Западе в XI столетии большинство приход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щенников было людьми женатыми. Епископы в свою очередь обращались к слов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Павла: «Но епископ должен быть непорочен, одной жены муж» (15). В моральн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ношении этот вопрос не был столь же бесспорным, как вопрос о симонии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итические побуждения, диктовавшие требование целибата духовенства,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сьма сходны с теми, которые действовали в кампании против симонии (16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гда священники были женаты, они, естественно, пытались передать церков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ственность своим сыновьям. Они имели возможность сделать это на законн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новании, если их сыновья становились священниками; поэтому одним из перв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гов партии реформы, когда она пришла к власти, было запретить принятие са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ыновьями священников (17). Однако при царившей в те времена сумятице все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тавалась опасность, что священники, если они имели сыновей, найдут спосо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законным путем отторгнуть в их пользу часть церковных земель. К эт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кономическому соображению прибавлялся и тот факт, что если священник, подоб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им соседям, был человеком семейным, то он казался им менее далеким от н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мих. Начиная по крайней мере с V столетия неизменно раздавались пылк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негирики в пользу целибата, и если духовенству нужно было, чтобы оно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ружено в глазах верующих ореолом благоговения (на котором покоилась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ственная власть), то в высшей степени было выгодно, чтобы оно явным образ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о отделено от других людей установлением воздержания от брака. С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форматоры, несомненно, искренне верили, что женатое состояние, хотя и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ховно, ниже состояния целибата. Правда, св. Павел говорит: «Но если не могу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держаться, пусть вступают в брак» (18), - но ведь истинно святой челове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лжен уметь воздержаться. Поэтому целибат духовенства является неотъемлем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лементом морального авторитета церкв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делав эти общие предварительные замечания, обратимся к фактической истор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форматорского движения в церкви XI столет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чало движения восходит к более раннему времени - к основанию Клюний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батства в 910 году Вильгельмом Благочестивым, герцогом Аквитанским. С сам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чала это аббатство было совершенно независимо от всех внешних властей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чинено непосредственно папе; более того, его аббат был наделен властью на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угими монастырями, обязанными Клюни своим возникновением. Большин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астырей в те времена владело огромными богатствами и отличалось распут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ом жизни своих обитателей: Клюнийский монастырь, хотя и избежал крайност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скетизма, ревниво следил за сохранением благопристойности и приличия. Втор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бат, Одон, выехал в Италию, где был поставлен во главе нескольких рим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астырей. Успех не всегда сопутствовал ему: «Фарфский монастырь, расколот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прей между двумя соперничавшими аббатами, которые убили сво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шественника, воспротивился попытке Одона насадить клюнийских монахов и пр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мощи яда отделался от аббата, навязанного им Альбериком военной силой» (19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Альберик был правителем Рима, который пригласил Одона.) В XII столет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форматорское рвение Клюни остыло. Св. Бсрнар осуждал красивую архитектур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астыря; как и все ревнители благочестия своего времени, он видел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олепии церковных построек признак греховной гордын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протяжении XI столетия реформаторы основали различные другие орден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муальд, аскет-отшельник, в 1012 году основал орден камальдулов; Петр Дамиан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 котором нам вскоре предстоит говорить, был  последователем Ромуальда. Орде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ртезианцев, которые никогда не отказывались от аскетизма, был основан в 1084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у Бруно Кельнским. В 1098 году был основан орден цистерцианцев, а в 1113 го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 нему присоединился св. Бернар. Этот орден строго придержива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недиктинского устава. Он запрещал даже окна из цветного стекла. Для выполн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удовых обязанностей в ордене использовались con  versi, или светские брать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и люди приносили монашеские обеты, но не имели права учиться читать и писать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и использовались главным образом на сельскохозяйственных, а также и на друг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ботах, таких как зодчество. Фаунтинское аббатство в Йоркшире является дел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ук цистерцианцев - изумительное творение для людей, полагавших, что всяк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асота - это дьявольское наважде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мер Фарфы, который никоим образом не был единственным в своем род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идетельствует о том, что от деятелей монастырской реформы требова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дюжинная храбрость и энергия. Там, где они добивались успеха, они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держаны светскими властями. Именно эти люди и их последователи сдел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можной реформу сначала папства, а затем и церкви в цел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на первых порах реформа церкви была в основном делом рук император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ним династическим папой был Бенедикт IX, избранный в 1032 году; говорил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в это время ему было всего 12 лет. Он был сыном Альберика Тускулумского,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м мы уже встречались в связи с историей аббата Одона. По мере того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а становился старше, он вел все более и более распущенный образ жизн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водивший в ужас даже римлян. В конце концов развращенность его достигла та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елов, что он решил отречься от папского престола, чтобы иметь возможн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ениться. Он продал титул папы своему крестному отцу, принявшему имя Григор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VI. Хотя Григорий приобрел титул папы при помощи симонии, сам он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форматором; он был другом Гильдебранда (Григория VII). Однако способ, пр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мощи которого он приобрел титул папы, был чересчур скандальным, чтобы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гло сойти ему с рук. Юный император Генрих III (1039-1056) был благочестив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форматором: он отказался от практики симонии, несмотря на то, что это означа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увствительный урон для доходов его казны, но удержал за собой право назнач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ов. В 1046 году, когда ему было 22 года, он прибыл в Италию и низлож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игория VI, обвинив его в симон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протяжении всего своего правления Генрих III полновластно назначал и низлаг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; но этой властью он пользовался благоразумно, в интересах реформ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делавшись от Григория VI, он назначил его преемником немецкого епископ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идгера Бамбергского; римляне отказались от права избирать папу, которого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могались и которым часто действительно пользовались, почти всегда всуе. Нов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а умер в следующем году; очередной ставленник императора также умер поч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азу после своего вступления на престол, - как говорили, от яда. Тогда выбо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енриха III пал на своего родственника, Бруно Тульского, который принял имя Ль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X (1049-1054). Этот папа был ревностным реформатором, много путешествовал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юбил созывать соборы; заветным его желанием было разбить норманнов в Юж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талии, но в этом он успех: не имел. Гильденбранд был другом и, пожалуй, мож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азать, учеником Льва IX. После его смерти император в 1055 году назначил ещ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ого папу - Гебхарда Эйхштадского, который принял имя Виктора II. Одна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 умер в следующем году, а папа - через год после него. Начиная с эт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мента, отношения между императорами и папами стали менее дружественными. Посл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го как папа с помощью Генриха III приобрел моральный авторитет, он ст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могаться сначала независимости от императора, а затем и главенства над ни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 начался великий конфликт, длившийся двести лет и закончившийся поражени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а. Поэтому в плане исторической перспективы политика реформиров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ства, проводившаяся Генрихом III, пожалуй, была недальновидн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ующий император, Генрих IV, правил пятьдесят лет (1056- 1106). Пока он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овершеннолетним, регентская власть находилась в руках его матери императриц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гнесы. Стефан IX был папой только один год; после его смерти кардиналы избр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ого папу, а римляне, вновь заявив о притязаниях на право, от которого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о время отказались, избрали другого. Императрица приняла сторону кардиналов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бранник которых принял имя Николая II. Хотя его правление длилось всего тр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а, оно было полно значительных событий. Николай II заключил мир с норманнам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лабив тем самым зависимость папства от императора. Именно при Николае II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дан декрет, определивший порядок избрания пап; согласно этому декрету, выбор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изводились сначала кардиналами-епископами, затем остальными епископами 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конец, духовенством и населением Рима, участие которого, понятно, должно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ть голой проформой. В действительности право избрания папы принадлежа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рдиналам-епископам. Местом выборов должен был быть по возможности Рим, но ес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стоятельства делали проведение выборов в Риме затруднительным 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желательным, то они могли происходить и в любом другом месте. Императору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борах не отводилось совершенно никакой роли. Декрет этот, принятый толь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 упорной борьбы, явился важным шагом на пути освобождения папства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етского контрол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колай II провел в жизнь и другой декрет, согласно которому впредь посвящени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н, произведенные людьми, повинными в симонии, должны были считать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действительными. Декрету не была Придана обратная сила, ибо в этом случа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шлось бы признать недействительным подавляющее большинство посвящений в са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щенников, продолжающих оставаться на служб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годы пребывания Николая II на папском престоле в Милане началась интересн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рьба. Архиепископ, следуя традиции Амвросия, стал притязать на извест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зависимость от папы. Архиепископ и подчиненное ему духовенство выступал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юзе с аристократией и были ярыми противниками реформы. Напротив, торговый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зший классы требовали, чтобы духовенство держалось стези благочестия; на эт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чве возникали бунты в поддержку требования целибата духовенства и мощн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форматорское движение, получившее название движения «патариев», котор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правлялось против архиепископа и его приверженцев. В 1059 году папа, что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ать поддержку реформе, послал в Милан в качестве своего легата знаменит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Петра Дамиани. Дамиани был автором трактата «О божественном всемогуществе»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котором утверждалось, что Бог может вершить деяния, противные закон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оречия, и может уничтожить прошлое. (Это воззрение было отвергнуто с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омой и с той поры почиталось неортодоксальным.) Дамиани отвергал диалектику, 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ию называл служанкой теологии. Он был, как мы уже видели, последовател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шельника Ромуальда и с большой неохотой участвовал в ведении практических де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ава его святости, однако, была таким козыре» в руках папства, что в ход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ущены все средства убеждения лишь бы уговорить его помочь реформатор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мпании, и он уступил представлениям папы. В 1059 году Дамиани выступил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лане перед собравшимися церковниками с речью против симонии. Сначала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вело их в такую ярость, что жизнь Дамиани была в опасности,  но в конц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цов он завоевал их своим красноречием, и со слезами  все они как оди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каялись в своей вине. Больше того, они обещал во всем подчиняться Риму. Пр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ующем папе возник конфликт императором из-за Миланской епархии, в котором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це концов помощью патариев папа одержал побед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 смерти Николая II, последовавшей в 1061 году, возни конфликт меж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енрихом IV, достигшим к этому времени совершеннолетия, и кардиналами о поряд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брания нового папы. Император не признал декрета о выборах и не намерева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казываться от своих прав в деле избрания папы. Конфликт растянулся на цел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и года, но в конце концов восторжествовал избранник кардиналов без решитель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пытки помериться силами между императором  курией. Решили дело очевид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оинства папы, избранного кардиналами, который соединял в себе добродетель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зненным опытом; он был учеником Ланфранка (будущего архиепископ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ентерберийского). После смерти папы, Александра II, в 1073 году был избра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ильдебранд (Григорий VII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игорий VII (1073-1085) является одним из наиболее выдающихся пап. Он задол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 этого уже играл видную роль и оказывал большое влияние на политику пап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енно благодаря Гильдебранду папа Александр II благословил английск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приятие Вильгельма Завоевателя; как в Италии, так и на Севере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кровительствовал норманнам. Гильдебранд был протеже Григория VI - того самог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й купил титул папы, чтобы бороться против симонии; после того как эт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а был низложен, Гильдебранд находился два года в изгнании. Остаток сво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зни он провел в основном в Риме. Гильдебранд не мог похвастаться особ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ованием, но главной духовной пищей его был св. Августин, с доктрин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го он познакомился из вторых рук - по сочинениям своего кумира Григор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ого. Став папой, Гильдебранд уверовал, что устами его глаголет сам с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тр. Это преисполнило его такой самоуверенностью, которая в глазах мирян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ела никакого оправдания. Гильдебранд соглашался с тем,, что власть императо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же божественного происхождения: сначала он уподоблял папу и императора дву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зам; позднее, уже во время конфликта с императором, - солнцу и луне; рол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лнца, понятно, отводилась папе. Папа должен быть верховным судьей в вопроса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равственности и потому ему должно принадлежать право низлагать императора, ес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 вел себя безнравственно. И ничего не могло быть бол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знравственного, чем перечить папе. Во всем этом Гильдебранд был искренне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убоко убежден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 один из предшествующих пап не сделал так много для утверждения целиба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ховенства, как Григорий VII. В Германии духовенство возроптало и как по эт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чине, так и по многим другим склонно было принять сторону императора. Одна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яне повсюду оказывали предпочтение неженатым священникам. Григорий подстрек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ян к бунтам против женатых священников и их жен; во время таких бунт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щенники и их жены часто испытывали самое жестокое обращение. Григор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ывал мирян не посещать те мессы, которые служили непокорные священники.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писал, что таинства, совершаемые женатым духовенством, недействительны и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им клирикам запрещено вступать в пределы церкви. Все это вызывало оппозиц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ховенства и поддержку мирян; даже в Риме, где папы обычно жили, дрожа за сво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куру, Григорий был популярен среди городского насел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 Григории начался великий конфликт из-за «инвеституры». При посвящении в са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а последнему вручалось кольцо и посох как символы его должн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учались они императором или королем (в зависимости от того, в какой стра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исходило дело) в качестве феодального сюзерена епископа. Григорий настаив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том, что кольцо и посох должны вручаться папой. Конфликт был составной часть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вижения, направленного на то, чтобы вырвать духовенство из феодальной иерарх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лился он долго, но в конце концов завершился полной победой пап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пря, приведшая к Каноссе, началась из-за миланского архиепископства. В 1075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у император, заручившись согласием викарных епископов, назначил нов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хиепископа; папа усмотрел в этом посягательство на свою прерогативу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грозил императору отлучением от церкви и низложением с престола. Императо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ил тем, что созвал собор епископов в Вормсе, где епископы заявили, чт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нают больше власти папы. Они послали папе письмо, в котором обвиняли ег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уде, клятвопреступлении и (тягчайшее прегрешение) дурном обращении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ами. Послал письмо и император, заявивший, что он стоит выше вся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емного суда. Император и его епископы провозгласили Григория низложенным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игорий же отлучил от церкви императора и его епископов и объявил 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зложенными. Словом, спектакль началс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первом действии победа склонилась на сторону папы. Саксонцы, которые перед т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стали против Генриха IV, но потом заключили с ним мир, снова восстали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против, немецкие епископы примирились с Григорием. Весь мир был возмуще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ведением императора по отношению к папе. В итоге в следующем году (1077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енрих решил просить у папы отпущения грехов. В самый разгар зимы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провождении жены, малютки-сына и немногих слуг он пересек Мон-Сениский перев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предстал с повинной перед Каносским дворцом, где находился папа. Три дня пап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ставлял его ждать разутым и в одежде кающегося грешника. Наконец императо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пустили. Принеся покаяние и поклявшись впредь следовать указаниям папы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ношениях со своими противниками в Германии, император получил прощение и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вращен в лоно церкв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беда папы, однако, была призрачной. Сгубили папу правила его же собствен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ологии, одно из которых предписывало отпускать грехи кающимся грешникам.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 странно, Генрих его обманывал, а папа считал покаяние императора искренни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скоро понял, какую допустил ошибку. Он лишил себя возможности поддержив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агов Генриха, которые чувствовали, что он их предал. С этого момента собы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чали развиваться против пап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мецкие враги Генриха избрали антиимператора, которого звали Рудольфом. Перв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я папа, хотя он и утверждал, что именно ему принадлежит право решать, кто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х, Генрих или Рудольф, является императором, никак не мог решиться сдел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бор. Наконец, в 1080 году, когда факты убедили его в том, что покаяние Генрих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о притворным, он высказался в пользу Рудольфа. Но к этому времени Генр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правился с большинством своих противников в Германии. По указанию Генрих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держивавшие его церковники избрали антипапу, и в 1084 году Генрих вступил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м в Рим. Антипапа короновал Генриха по всей форме, но вскоре им обоим пришло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носить ноги от норманнов, которые двинулись на помощь Григорию. Норман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естоко разграбили Рим и увезли Григория с собой. Фактически он оставался 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ленником до самой своей смерти, последовавшей в следующем год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им образом, внешне политика Григория закончилась катастрофой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йствительности же она была продолжена, хотя и с большей умеренностью,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емниками. На время конфликт был улажен при помощи компромисса, благоприят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ля папства, но по существу конфликт был непримиримым. О позднейших его стадия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чь пойдет в одной из последующих гла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м остается сказать несколько слов об интеллектуальном возрождении в X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етии. Х столетие не дало ни одного философа, кроме Герберта (папы Сильвест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I, 999-1003), да и он был не столько философом, сколько математиком. Но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чением времени в XI столетии начали появляться мыслители, которые заслуж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гут претендовать на философскую славу. Наиболее значительными из них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сельм и Росцелин, но заслуживают упоминания и некоторые другие. Все они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ахами, связанными с реформаторским движение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мый старший из них - Петр Дамиани (о нем уже говорилось). Интересной фигур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вляется Беренгар Турский (ум. в 1088 году)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был до некоторой степени рационалистом. Он утверждал, что разум выш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торитета, ссылаясь в подтверждение своего взгляда на Иоанна Скота, что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вилось причиной посмертного осуждения последнего. Беренгар отверг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существление и дважды был принужден отречься от своего учения. Против ерес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ренгара выступил Ланфранк в книге «dc corpora et sanguine Domini» («О теле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ови Господа». - Прим. перев.). Ланфранк родился в Павии, изучал прав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онье и стал превосходным диалектиком. Однако он бросил диалектику рад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ологии и вступил в Бекский монастырь в Нормандии, где был главой школы. В 1070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у Вильгельм Завоеватель назначил его архиепископом Кентсрберийски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 Ансельм имел много общего с Ланфранком: был итальянцем, монахом в Беке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хиепископом Кентерберийским (1093-1109); на последнем посту он следов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нципам Григория VII и выступал против короля.  Ансельм знаменит больше вс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изобретатель «онтологического доказательства» существования Бога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ормулировке самого Ансельма это доказательство выглядит следующим образом. По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Богом» мы понимаем наибольший, какой только возможен, объект мысли. Но ес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ъект мысли не существует, то он меньше другого, точно такого же действитель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ующего объекта мысли. Поэтому наибольший из всех объектов мысли долже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овать, ибо иначе был бы возможен другой, еще больший объект мысл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этому Бог существуе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ологи никогда не принимали этого доказательства. Современники встретили ег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тыки; потом оно было и вовсе забыто до второй половины XIII столетия. Фо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квинский объявил это доказательство ложным, и среди теологов его пригово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гда почитался непререкаемым. Но среди философов доказательство Ансельма име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учшую судьбу. Декарт возродил его в несколько улучшенной форме. Лейбниц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агал, что оно может быть сделано состоятельным, если его дополн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ельством того, что Бог возможен. Кант считал, что он разделался с эт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ельством раз и навсегда. Тем не менее в известном смысле оно лежит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нове системы Гегеля и его последователей и вновь обнаруживается в принцип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рэдли: «То, что может существовать и должно существовать, - существует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сно, что доказательство с такой славной историей достойно уважения независим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 того, состоятельно оно или нет. Суть вопроса заключается в следующем. Есть 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что, о чем мы можем составить мысленное представление, для которого (эт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что) одно то, что мы можем составить о нем мысленное представление, явля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ельством существования вне наших мыслей? Каждый философ хотел бы ответ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такой вопрос утвердительно, ибо дело философа достигать знания фактов о мир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столько при помощи наблюдения, сколько при помощи мышления. Ес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твердительный ответ правилен, то мы можем перебросить мост от чистой мысли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актам; если неправилен - не можем. В такой общей форме Платон использует сво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да онтологическое доказательство, чтобы подтвердить объективную реальн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дей. Но до Ансельма никто не сформулировал этого доказательства в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наженной логической чистоте. Выиграв в чистоте, оно проиграло в силе; но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же делает честь Ансельм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остальном философское учение Ансельма заимствовано главным образом у с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густина, через посредство которого в него перешли многие элементы платонизм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сельм верит в платоновские идеи, в которых он усматривает еще од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ельство существования Бога. Ансельм заявляет, что при помощ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платоновских аргументов он смог доказать не только существование Бога, но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нятие троичности. (Не забудем, что в учении Плотина было понятие троичност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отя и неортодоксальное с точки зрения христианина.) Ансельм считает разу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чиненным вере. «Я верую, дабы понимать», - заявляет он; идя по стоп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густина, он утверждает, что без веры понимание невозможно. Бог, - заявля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сельм, - не справедлив, а справедливость. Не забудем, что сходные мыс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сказывает и Иоанн Скот. Общим источником их происхождения является Платон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Ансельм, как и его предшественники в области христианской философии, следу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орее платоновской, чем аристотелевской традиции. В этом причина того, что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чение не имеет характерных черт тон философии, которая носит назв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схоластической» и достигла наивысшей точки своего развития в Фоме Аквинск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ым представителем этой философии можно считать Росцелина - современни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сельма, хотя он и был на семнадцать лет моложе последнего. Росцелин знамену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ой начало нового периода, и речь о нем пойдет в одной из последующих гла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гда говорят, что вплоть до XIII столетия средневековая философия носил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новном платоновский характер, то нельзя забывать, что сочинения Платона, 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ключением одного фрагмента из «Тимея» были известны только из вторых 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етьих рук. Иоанн Скот, например, без Платона не мог бы придерживаться те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зглядов, которых он придерживался, но большая часть платоновских элемент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шла в его учение от псевдо-Дионисия. Даты жизни этого автора точ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известны, но возможно, что он был учеником неоплатоника Прокла. Возможно и т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сам Иоанн Скот никогда не слышал о Прокле или не читал даже и строчки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чинений Плотина. Кроме псевдо-Дионисия, другим источником неоплатонизм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едние века был Боэций. Платонизм этот во многих отношениях отличался от тог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й современный исследователь находит в сочинениях самого Платон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едневековый платонизм вышвырнул за борт почти все, что не имело отношения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лигии, а в области религиозной философии одни аспекты расширил и подчеркнул 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чет других. Эта переработка Платона была совершена уже Плотином. Зн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теля также было отрывочным, но в противоположном направлении: вплоть д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XII столетия из сочинений его были известны только «Категории» и «Об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олковании» в переводах Боэция. В результате Аристотель считался всего лиш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иалектиком, а Платон - только религиозным философом и автором теории идей.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яжении позднего средневековья оба этих неполных представления постеп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и исправлены, особенно представление об Аристотеле. В отношении же Плато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т процесс не был завершен вплоть до Возрожд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а X. МУСУЛЬМАНСКАЯ КУЛЬТУРА И ФИЛОСОФ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падения, которым подверглись Восточная империя, Африка и Испания, в дву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ношениях отличались от нападении северных варваров на Западную импери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-первых, Восточная империя просуществовала до 1453 года, почти на тысячу л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е, чем Западная; во-вторых, главные удары по Восточной империи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несены мусульманами, которые после завоевания не перешли в христианство, 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здали свою собственную значительную цивилизаци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иджра (20), открывающая мусульманскую эру, произошла в 622 году н.э.; деся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ет спустя умер Магомет. Сразу после его смерти арабы начали свои завоеван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е развивались с необычайной быстротой. На Востоке Сирия подвергла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торжению в 634 году и уже через два года была полностью покорена. В 637 го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ертвой вторжения стала Персия; в 650 году ее завоевание. было закончено. В 664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у арабы вторглись в Индию. В 669 году (и еще раз в 716-717 годах) они осад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тантинополь. Движение в западном направлении было несколько мен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ремительным. Египет они завоевали в 642 году, но Карфаген - только в 697 год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ания, за исключением небольшого угла на северо-западе страны, бы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соединена к арабским владениям в 711-712 годах. Продвижение мусульман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ад (кроме Сицилии и Южной Италии) было приостановлено в результате 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ражения в битве при Type, происшедшей в 732 году, ровно через сто лет посл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мерти пророка. (Оттоманские турки, которые в конце концов завоев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тантинополь, относятся к более позднему периоду, чем тот, который мы сейча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матриваем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личные обстоятельства облегчили продвижение мусульман. Персия и Восточн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ия были истощены долгими междоусобными войнами. Сирийцы, державшие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инстве своем несторианства, преследовались католиками, в то время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усульмане относились терпимо ко всем сектам христиан, требуя взамен уплат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ни. В Египте монофизиты, составлявшие основную массу населения, так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ветствовали завоевателей. В Африке арабы объединились с берберами, котор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млянам так и не удалось никогда покорить полностью. Арабы и берберы совмест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торглись в Испанию, где им на помощь пришли еще евреи, терпевшие жесток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следования со стороны вестгот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лигия пророка представляла собой простой монотеизм, не опутанный слож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ологией доктрин о троичности и пресуществлении. Пророк не притязал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жественность; не выдвигали подобных притязании в его пользу и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ователи. Пророк возродил еврейский запрет идолов и воспретил употребл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ина. Долг правоверных - завоевать во славу ислама столько стран, сколь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дастся, но не следует преследовать христиан, евреев или зороастрианцев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народов Книги», как называет их Коран, то есть тех, кто следует учен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щенного писа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ая часть Аравии представляла собой пустыню, и она все менее и менее мог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еспечивать пропитание ее обитателям. Первые завоевания арабов начались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стые набеги с целью грабежа, и только после того, как опыт показал слаб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ага, завоевания превратились в постоянное занятие. Внезапно, на протяжен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их-нибудь двадцати лет, люди, привыкшие ко всем лишениям скуд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ования на краю пустыни, оказались господами ряда богатейших стран мир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де к их услугам были любые наслаждения и вся утонченность древней цивилиза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абы противостояли искушениям этого перелома более стойко, чем север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арвары. Так как они завоевали свою империю без чрезвычайно жестокой борьб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рушений было мало и прежняя гражданская администрация сохранилась почти бе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менений. И в Персии и в Восточной империи организация гражданского управл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ходилась на высоком уровне. Члены арабских племен на первых порах ничег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мыслили в се тонкостях и поневоле прибегали к услугам тех вышколен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иновников, которых они нашли во главе соответствующих ведомств. Большин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их чиновников весьма охотно перешли на службу к новым господам. В самом дел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мена даже облегчила их службу, ибо налоговое обложение было весь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чительно сокращено. К тому же очень многие жители, чтобы не платить дан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ходили из христианства в исла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абская империя представляла собой абсолютную монархию: она находилась по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ью халифа, который считался преемником пророка и унаследовал многое от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тости, формально власть халифа была выборной, но уже скоро она ста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следственной. Первая династия - Омейадов, правившая до 750 года, - бы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нована людьми, принявшими учение Магомета из чисто политических соображений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а династия всегда находилась в оппозиции к более фанатическим элементам сред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авоверных. Хотя арабы и завоевали огромную часть мира во имя новой религии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 же они не были особенно религиозной расой: силой, двигавшей им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воеваниях, была не религия, а жажда грабежа и богатства. И только благодар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му, что арабы были свободны от фанатизма, горстке воинов удавалось без особ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труднений управлять огромным населением, стоявшим на более высокой ступе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ивилизации и придерживавшимся чуждой религ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против, персы с древнейших времен отличались глубокой религиозностью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бычайной склонностью к умозрительному мышлению. После их обращения в исл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и превратили его в нечто гораздо более интересное, более религиозное и бол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ское, чем то, что замышлялось пророком и его сородичами. После 661 год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гда умер зять Магомета, Алия, мусульмане разделились на две секты - суннитов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иитов. Сунниты составляют большинство; шииты являются последователями Алия, 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инастию Омейадов считают узурпаторской. Персы всегда принадлежали к сект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иитов. В конце концов, в основном благодаря персидскому влиянию, Омейады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ергнуты и Аббасидам удалось установить свою власть; они представляли интерес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сии. Смена династий ознаменовалась перенесением столицы из Дамаска в Багдад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басиды в политическом отношении в большей мере, чем Омейады, поддержив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анатиков. Однако им не удалось подчинить своей власти всю империю. Один чле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ма Омейадов сумел спастись от всеобщего истребления, бежал в Испанию и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нан здесь законным правителем. Начиная  с этого времени Испания являла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зависимой от остального мусульманского мир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 первых Аббасидах халифат достиг вершины своего величия. Самым известным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х является Харун-аль-Рашид (ум. в 809 году), современник Карла Великого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рицы Ирины; его легендарный образ известен всем и каждому по книг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Тысяча и одна ночь». Двор Харун-аль-Рашида представлял собой блестящий цент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скоши, поэзии и учености; доходы его казны были колоссальны; империя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стиралась от Гибралтарского пролива до Инда. Воля Харун-аль-Рашида бы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граниченной; обычно его сопровождал палач, который по одному кивку халиф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ступал к исполнению своих обязанностей. Однако это величие оказало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долговечным. Преемник Харун-аль-Рашида допустил ошибку, составив свою арм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ным образом из турок, которые оказались непокорными и вскоре низвели халиф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 положения марионетки; как только халиф надоедал солдатне, его ослепляли 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бивали. Тем не менее халифат продолжал влачить жалкое существование; последн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алиф из династии Аббасидов был убит монголами в 1256 году вместе с 800 000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телями Багдад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итическая и социальная система арабов страдала недостатками, сходными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достатками Римской империи, а также еще и рядом других. Абсолютная монарх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единенная с полигамией, приводила, как это обычно бывает в таких случаях,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инастическим войнам всякий раз, когда умирал правитель; эти войны конча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бедой одного из сыновей правителя и смертью всех остальных. В халифате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чень много рабов, пополнявшихся главным образом за счет успешных войн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енами рабы поднимали опасные восстания. Сильно развита была торговля, че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пособствовало центральное положение халифата между Востоком и Западом. «Помим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го, что обладание громадными богатствами вызывало потребность в дорогостоящ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метах роскоши, вроде шелков из Китая и мехов из Северной Европы, развит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рговли благоприятствовал ряд особых условий, таких, как огромная протяженн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усульманской империи, распространение арабского языка в качестве мирового язы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высокий ореол, которым в мусульманской системе этики была окружена личн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упца; не надо забывать, что сам пророк был купцом и воздал хвалу торговле 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я паломничества в Мекку» (21). Торговля эта, как и военные коммуникаци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висела от состояния больших дорог, которые арабы получили в наследство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млян и персов и которым они, в отличие от северных завоевателей, не д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йти в запустение. Однако постепенно империя распалась на части; Испани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сии, Северной Африке и Египту удалось отколоться и добиться полной или поч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ной независим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у из лучших сторон арабской экономики составляло сельское хозяйство, особ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кусное применение орошения, которому они научились, живя в таких местах, гд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да является редкостью. По сей день в испанском сельском хозяйстве использую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рригационные сооружения, возведенные еще араб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отя культура, характерная для мусульманского мира, зародилась в Сирии, но т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менее расцвета своего она вскоре достигла в основном на восточной и запад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раинах этого мира - в Персии и Испании. Сирийцы в период завоеваний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торженными поклонниками Аристотеля, которого несториане ставили выше Плато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юбимого философа католиков. Арабы впервые познакомились с греческой философи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даря сирийцам и потому с самого начала считали Аристотеля бол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чительным мыслителем, чем Платона. Тем не менее арабский Аристотель нос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платоновские одежды. Кинди (ум. ок. 873 года), первый, кто стал писать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ии на арабском языке, и единственный выдающийся философ, который сам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абом, перевел фрагменты из «Эннеад» Плотина, опубликовав свой перевод по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званием «Теология Аристотеля». Это внесло большую путаницу в представл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абов об Аристотеле, для устранения которой арабской философии потребова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ет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м временем в Персии мусульмане вступили в соприкосновение с Индией. Именно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нскритских сочинений они в VIII столетии впервые приобрели свои перв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ния в астрономии. Около 830 года Мухамед ибн-Муса аль-Хорезми, переводчи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нскритских математических и астрономических трактатов, опубликовал трактат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й в XII столетии был переведен на латинский язык под названием «Algontm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 numero Indorum». Именно из этого трактата Запад впервые узнал о том, что м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зываем «арабскими» цифрами, но что следовало бы назвать «индийскими» цифр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т же автор написал трактат об алгебре, который на Западе использовал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честве учебника вплоть до XVI столет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сидская цивилизация сохраняла как умственное, так и художественное очаров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плоть до вторжения монголов в XIII столетии, от которого она никогда не смог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равиться. Омар Хайям, единственный известный мне человек, соединявший в себ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эта и математика, в 1079 году реформировал календарь. Лучшим его другом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 странно, был основатель секты асасинов - прославленный в легендах «гор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рец» (22). Персы являлись великими поэтами: те, кто читали Фирдоуси (ок. 94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а), автора «Шахнаме», утверждают, что он стоит на одном уровне с Гомером.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и также замечательными мистиками, в отличие от других мусульман. Сек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фитов, существующая и по сей день, позволяла себе большие вольност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стическом и иносказательном толковании ортодоксальной догмы; это толков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сило более или менее неоплатоновский характе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ториане, через посредство которых греческое влияние впервые проникл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усульманский мир, отнюдь не придерживались чисто греческих воззрений. Их школ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овавшая в Эдессе, была закрыта императором Зеноном в 481 году; посл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го ученые данной школы эмигрировали в Персию, где продолжали сво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ятельность, но не смогли избежать персидского влияния. Несториане цен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теля исключительно как логика, и арабские философы на первых пора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давали значение в основном именно логике Аристотеля. Однако позднее они ст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учать также его «Метафизику» и «О душе». Общей чертой, отличающей араб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ов, является энциклопедичность: они интересуются алхимией, астрологие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строномией и зоологией, а также тем, что мы назвали бы философией. Простой люд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никнутый фанатизмом и изуверством, относился к философам с подозрением; сво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зопасностью (когда их жизнь была в безопасности) философы были обяза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кровительству относительно вольнодумствующих государе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обого внимания заслуживают два мусульманских философа - один из Персии, друг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 Испании: это Авиценна и Аверроэс. Из них первый пользуется наибольшей слав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еди мусульман, второй - среди христиан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знь Авиценны (Ибн-Сина; 980-1037) прошла в таких местах, о которых обыч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мают, что они существуют только в поэзии. Он родился в Бухарской провинции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гда ему исполнилось 24 года, переехал в Хиву - «уединенную Хиву в пустыне»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тем в Хорасан - «к уединенным Хорезмийским берегам». Некоторое время Авицен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подавал медицину и философию в Исфахане; затем обосновался в Тегеране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ласти медицины Авиценна был даже более знаменит, чем в области философии, хот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мало что добавил к Галену. С XII и до XVII столетия врачебный тракта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иценны служил в Европе руководящим пособием медиков. Авиценна не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згрешным: если говорить начистоту, то он питал страсть к вину и женщинам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зах правоверных Авиценна был сомнительной личностью, но врачебное искус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нискало ему дружбу государей. Временами Авиценна попадал в передряги из-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ей враждебности к турецким военным наемникам: ему приходилось скрыватьс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огда он попадал в тюрьму. Авиценна был автором энциклопедии, на Восто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тавшейся почти неизвестной ввиду враждебного отношения теологов, но на Запад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авшей влияние благодаря ее переводам на латинский язык. Психологическ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чение Авиценны характеризуется эмпирической тенденцие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ия Авиценны ближе к Аристотелю и содержит меньше элементов неоплатонизм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м философия его мусульманских предшественников. Как и позднейших христиан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холастов, Авиценну занимала проблема универсалий. Платон утверждал, что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овали до вещей. Аристотель выдвигает по этому вопросу две точки зрени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 - когда он сам размышляет, другая - когда полемизирует с Платоном.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лает Аристотеля идеальным источником для комментатор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иценна изобрел формулу, которую потом повторили Аверроэс и Альберт Великий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Мышление выводит всеобщее из отдельных вещей». На этом основании мож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умать, что Авиценна не верил в существование универсалий вне мышления. Одна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ой взгляд был бы недопустимым упрощением. Авиценна утверждает, что genera, 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ть универсалии, существуют одновременно до вещей, в вещах и после вещей.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ъясняет это следующим образом. Универсалии существуют до вещей в Божественн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уме. (Например, Бог решает сотворить кошек. Для этого требуется, чтобы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ел идею «кошки», которая тем самым в данном отношении предшествует конкрет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шкам.) Genera существует в вещах, в естественных предметах. (Когда кош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творены, в каждой из них заключено кошачье.) Genera существуют после вещей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шем мышлении. (Рассматривая многих кошек, мы подмечаем, что они похожи друг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уга, и приходим к общей идее «кошки».) Это воззрение, очевидно, предназначе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ля того, чтобы примирить различные теор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ерроэс (Ибн-Рошд; 1126-1198) жил в противоположном по отношению к Авицен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це мусульманского мира. Он родился в Кордове, где и отец и дед его явля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ди (23), он и сам был кади - сначала в Севилье, а затем в Кордове. Аверроэ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учал сначала теологию и юриспруденцию, затем медицину, математику и философи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го порекомендовали «халифу» Абу Якубу Юсуфу как человека, способного д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ализ сочинений Аристотеля. (Греческого языка, однако, Аверроэс, по-видимому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знал.) Этот правитель принял его под свое покровительство. В 1184 году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делал Аверроэса своим врачом; но, к несчастью, уже через два года пациент уме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го преемник, Якуб Аль-Мансур, подобно своему отцу, на протяжении 11 лет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троном Аверроэса; но затем, перепуганный враждебным отношением правоверных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у, отрешил его от должности придворного врача и сослал сначал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большое местечко близ Кордовы, а затем в Марокко. Аверроэса обвинили в то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он проповедует философию древних в ущерб истинной вере. Аль-Мансу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народовал указ, возвещавший, что Бог предписал гореть в адском огне тем, к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агал, будто истина может быть постигнута одним разумом. Все обнаружен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ниги, в которых говорилось о логике и метафизике, подлежали преданию огню (24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коре после этого христианские завоевания привели к значительному уменьшен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авританских владений в Испании. Мусульманская философия в Испании заканчива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ерроэсом; в остальном мусульманском мире нетерпимая ортодоксия также положи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ец умозрения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бервег предпринимает попытки, выглядящие довольно смешно, защитить Аверроэса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винений в неортодоксальности, - вопрос, который, пожалуй, уместнее было 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шить самим мусульманам. Ибервег указывает, что, согласно воззрениям мистиков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ждый текст Корана окутан 7, или 70, или 700 слоями толкований, прич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уквальное значение предназначается для одного лишь невежествен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стонародья. Из этого, по всей видимости, должно следовать, что уч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а вряд ли придет в противоречие с Кораном, ибо среди 700 толкован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верняка найдется по крайней мере одно, которое будет соответствовать тому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очет сказать философ. Однако в мусульманском мире невежественная толпа, видим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а враждебна всякому знанию, которое преступало границы, установлен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мудростью священной книги; такое знание считалось опасным, даже если в н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льзя было обнаружить определенной ереси. Взгляд мистиков, согласно котор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стой люд должен был понимать Коран буквально, а для мудрецов это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бязательно, вряд ли мог получить широкое распространение в народ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ерроэс ставил своей задачей дать более правильное толкование уч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теля, чем дали предшествующие арабские философы, находившиеся по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резмерным влиянием неоплатонизма. Он был преисполнен такого благоговения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телю, какое питают к основателю религии, - даже гораздо больше, ч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иценна. Аверроэс утверждает, что бытие Бога может быть доказано разум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зависимо от откровения, - взгляд, которого придерживался также Фома Аквинск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касается бессмертия, то, видимо, Аверроэс примыкал к воззрению Аристотел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полагая, что душа не обладает бессмертием, разум же (nous) бессмертен. Эт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, не приносит личного бессмертия, ибо интеллект, обнаруживающий себ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личных лицах, един. Подобный взгляд, естественно, был встречен в шты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скими философ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ерроэс, как и большинство позднейших мусульманских философов, хотя и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рующим, но тем не менее не придерживался строго ортодоксальных воззрен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еди арабских мыслителей была и секта чисто ортодоксальных теологов, враждеб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носившихся ко всякой философии, считая ее вредной для веры. Один из эт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ологов по имени аль-Газали написал книгу под названием «Опроверж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ов», в которой утверждал, что, поскольку вся необходимая истина заключе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Коране, нет никакой нужды в умозрении, независимом от откровения. Выступ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 этих утверждений, Аверроэс написал книгу, которую назвал «Опроверж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ровержения». В своей полемике против философов аль-Газали сделал особый упо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три религиозные догмы: сотворение мира во времени из ничего, реальн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жественных атрибутов и воскрешение тела. Аверроэс рассматривает религию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рование, содержащее в иносказательной форме философскую истину. В частност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относится к творению, которое Аверроэс в соответствии со своими философск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зрениями истолковывает на аристотелевский лад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ерроэс сыграл большую роль в истории христианской философии, чем в истор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усульманской философии. В последней он означал безысходный тупик; в первой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ходную точку развития. Аверроэс был переведен на латинский язык Михаил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отом в начале XIII столетия; если учесть, что сочинения Аверроэса относятся 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торой половине предыдущего столетия, этому нельзя не поражаться. Аверроэ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ал в Европе весьма значительное влияние, причем не только на схоластов, но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весьма многочисленных непрофессиональных вольнодумцев, отрицавших бессмертие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них даже называли аверроистами. Среди профессиональных философ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клонники Аверроэса были на первых порах главным образом в кругу францисканце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в Парижском университете. Но это тема, которой мы коснемся в одной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ующих гла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абская философия как оригинальная система мысли не имеет важного зна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ие мыслители, как Авиценна и Аверроэс, являлись по преимуществ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мментаторами. В целом же взгляды философов, в большей мере интересовавших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укой, были заимствованы в логике и метафизике у Аристотеля и неоплатоников,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дицине - у Галена, в математике и астрономии - из греческих и индий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очников; у мистиков религиозная философия также имела примесь стар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сидских верований. Авторы, писавшие на арабском языке, обнаружили извест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игинальность в математике и химии, в последнем случае как побочный продук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лхимических исследований. Мусульманская цивилизация в свои великие дни достиг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мечательных результатов в области искусств и во многих областях техники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наружила полную неспособность к самостоятельным умозрительным построениям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оретических вопросах. Ее значение, которое никоим образом нельз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дооценивать, заключается в роли передатчика. Античную и новую европейск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ивилизации разделяют века мрака. Мусульмане и византийцы, будучи лише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мственной энергии, необходимой для новаторства, сохранили аппарат цивилизаци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ование, книги и ученый досуг. Мусульмане и византийцы стимулировали Запад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гда он вышел из состояния варварства: мусульмане преимущественно в XII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етии, византийцы же большей частью в XIV столетии. В каждом случае стиму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ел своим результатом новую мысль, более плодотворную, чем любые умствен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ижения самих передатчиков: в одном случае схоластику, в другом - Возрожд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которое, однако, было обязано своим происхождением и другим причинам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лодотворное связующее звено между испанскими маврами и христианами образов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вреи. В Испании жило много евреев, которые остались в стране и после того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а снова была завоевана христианами. Поскольку евреи знали арабский язык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неволе приобрели знание языка христиан, они могли выступать в ро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водчиков. Другой канал посредничества был создан мусульманск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следованиями аристотеликов в XIII столетии, которые вынудили мавритан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ов искать убежища у евреев, особенно в Прованс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анские евреи выдвинули одного выдающегося философа - Маймонида. Он родил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рдове в 1135 году, но в возрасте 30 лет переехал в Каир, где прошла вся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тальная жизнь. Маймонид писал по-арабски, но его сочинения тут же переводи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древнееврейский язык. Несколько десятков лет спустя после его смерти они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ведены и на латинский язык, вероятно по повелению императора Фридриха I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аймонид написал книгу под названием «Руководство блуждающих»; она обращена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м философам, которые утратили свою веру. Цель книги - примирить Аристотеля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удейской теологией. Аристотель признается авторитетом в подлунном мир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кровение - в небесном. Однако философия и откровение совпадают в познан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а. Поиски истины - это религиозный долг. Астрология отвергается. Пятикниж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льзя понимать неизменно в буквальном смысле; когда буквальный смысл вступает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оречие с разумом, мы должны искать иносказательное толкование. Возраж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телю, Маймонид утверждает, что Бог сотворил из ничего не только форму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материю. Маймонид дает краткое изложение «Тимея» (известного ему в арабск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воде); этому сочинению он в некоторых отношениях отдает предпочтение пере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удами Аристотеля. Сущность Бога непознаваема, ибо она выше всех положитель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ершенств. Евреи считали Маймонида еретиком и не остановились даже перед те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бы натравить против него христианские церковные власти. Некоторые полагают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Маймонид оказал влияние на Спинозу, но это утверждение весьма сомнитель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а XI. XII СТОЛЕТ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тыре аспекта XII столетия представляют для нас особый интерес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) продолжающийся конфликт между Империей и папством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2) подъем ломбардских городов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3) крестовые походы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4) развитие схоластик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 эти четыре движения продолжались и в следующем столетии. Крестовые поход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ало-помалу пришли к бесславному концу; что же касается остальных трех движени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 XIII столетие знаменует собой завершение того, что в XII столетии пап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ончательно восторжествовал над императором, ломбардские города завоев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чную независимость, а схоластика достигла наивысшей точки своего развит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все это явилось плодом того, что подготовило XII столет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только первое из указанных четырех движений, но и остальные три тесно связа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 процессом усиления власти папства и церкви. Папа поддерживал союз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омбардскими городами против императора; папа Урбан II был инициатором перв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естового похода, а последующие папы - главными вдохновителями позднейш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ходов; все философы-схоласты принадлежали к духовному сословию, и церков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оры зорко следили за тем, чтобы они держались рамок ортодоксии, и подверг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х наказанию, когда они совращались с пути истинного. Ощущение политиче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ржества церкви, участниками которого схоласты себя чувствовали, несомненн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имулировало их умственную инициатив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ой из любопытных черт средневековья является то, что эта эпоха бы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игинальной и творческой, сама не сознавая того. Все партии оправдывали сво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итику архаическими, извлеченными из пыли веков аргументами. Император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ермании апеллировал к феодальным принципам времен Карла Великого, в Италии -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мскому праву и к власти античных императоров. Ломбардские города обращали сво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зоры еще дальше в прошлое - к учреждениям республиканского Рима. Папская пар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основывала свои притязания отчасти поддельным Константиновым даром, отча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тхозаветным рассказом об отношениях между Саулом и Самуилом. Схолас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пеллировали или к Священному писанию, или к Платону, а позднее к Аристотелю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холасты, когда высказывали оригинальные мысли, старались это скрыть. Крестов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ходы были попыткой восстановить положение вещей, существовавшее до подъе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лам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с этот литературный архаизм не должен обманывать. Только в случае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ом он соответствовал фактам. Феодализм пришел в упадок, особенн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талии; Римская империя была призрачным воспоминанием. Поэтому императо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ерпел поражение. Что же касается городов Северной Италии, то они в сво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днейшем развитии, действительно обнаруживая сходство с городами древн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ции, повторяли их пример не из подражания, а в силу аналогии историче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ловий: в обоих случаях небольшие, богатые, высоко-цивилизованные торгов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спублики были окружены монархиями, стоявшими на более низком уровне развит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ультуры. Схоласты, сколько бы они ни благоговели перед Аристотеле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наруживали большую оригинальность, чем любой из арабских мыслителей, пожалу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ую, чем любой из мыслителей после Плотина или, во всяком случае, посл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густина. Политику, как и мысль, характеризовала та же замаскированн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игинальность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. Конфликт между Империей и папств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 времени Григория VII до середины XIII века центральное событие, вокруг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го вращалась европейская история, представляло собой борьбу между церковь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светскими монархами, в первую очередь с императором, но при случае и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ролями Франции и Англии. Понтификат Григория закончился явной катастрофой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го политика (хотя и проводимая с большей умеренностью) была возобновле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рбаном II (1088-1099), который повторно издал декреты против свет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веституры и домогался того, чтобы епископы свободно выбирались духовенством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селением. (Участие населения, понятно, должно было быть голой проформой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на практике он не оспаривал светских назначений, если выбор падал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ойных лиц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первые годы своего понтификата Урбан II чувствовал себя в безопасности толь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территории, занятой норманнами. Однако в 1093 году Конрад, сын Генриха IV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збунтовался против своего отца и в союзе с папой завоевал Северную Италию, гд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омбардская лига (союз городов во главе с Миланом) поддерживала папу. В 1094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у Урбан II совершил триумфальную поездку по Северной Италии и Франции.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торжествовал над Филиппом, королем Франции, который требовал развода, за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 отлучен папой от церкви и после того покорился. На Клермонском соборе 1095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а Урбан провозгласил первый крестовый поход, вызвавший волну религиоз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нтузиазма, результатом которого явилось усиление власти папства, а так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жасающие еврейские погромы. Последний год своей жизни Урбан II провел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зопасности в Риме, где папы редко чувствовали себя в безопасн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ующий папа, Паскаль II, как и Урбан II, был выходцем из Клюни. Он продолж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рьбу за инвеституру и добился успеха во Франции и Англии. Однако после смер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енриха IV, последовавшей в 1106 году, следующий император, Генрих V, одерж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беду над папой, который был человеком не от мира сего и позволил, что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тость в нем взяла верх над политическим благоразумием. Папа внес так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ложение: император отказывается от права инвеституры, взамен чего епископы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баты отказываются от своих светских владений. Император притворно согласился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 когда предложенный компромисс был предан огласке, церковники пришли в яр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взбунтовались против папы. Император, находившийся в Риме, не премину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ьзовать возможность захватить папу, который, уступая угрозам, отказался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ава инвеституры и короновал Генриха V. Однако через одиннадцать лет Вормсск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кордатом, заключенным в 1122 году, папа Каликст II все-таки вынудил Генриха V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казаться от права инвеституры, а также от контроля над выборами епископов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ургундии и Итал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им образом, конечным результатом борьбы явилось то, что папа, находивший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висимости от Генриха III, стал на равную ногу с императором. В то же время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л еще более безраздельным властелином церкви, которой управлял с помощь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егатов. Усиление папской власти соответственно уменьшило роль епископов. Выбор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 были освобождены от светского контроля, а церковники в общем и целом ст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сти более добродетельный образ жизни, чем до движения за реформ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2. Подъем ломбардских город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ующая стадия борьбы была связана с именем императора Фридриха Барбаросс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152-1190), талантливого и энергичного человека, который добивался успех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юбом деле, в котором вообще можно было добиться успеха. Барбаросса получ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орошее образование, с удовольствием читал по-латыни, хотя говорил на этом язы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 трудом. Он обладал солидными познаниями в области классической литературы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 поклонником римского права. Барбаросса считал себя наследником рим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ов и лелеял надежду приобрести такую же власть, какой пользовались он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 он был немцем, и потому в Италии его не любили. Хотя ломбардские города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прочь признать Барбароссу своим формальным сюзереном, но тем не менее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естовали, когда он вмешивался в их дела, кроме тех городов, которые боя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лана и искали против него защиты у императора. В Милане продолжалось движ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тариев, связанное с более или менее демократической тенденцией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евероитальянские города в своем большинстве (но отнюдь не все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лидаризировались с Миланом и заключили с ним боевой союз против император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ва года спустя после вступления Барбароссы на престол папой стал Адриан IV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нергичный англичанин, бывший до того миссионером в Норвегии; на первых пора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и находились в хороших отношениях: примиряло их наличие общего враг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родское население Рима требовало независимости и от императора и от папы;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мощь себе в этой борьбе оно пригласило святого еретика Арнольда Брешиан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5) . Ересь его была весьма тяжкой: он утверждал, что «не могут быть спасены т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щенники, кто имеет поместья, те епископы, кто держит лены, те монахи, к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деет собственностью». Этого взгляда придерживаться его побуждало убеждени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духовенство должно посвятить себя одним лишь духовным делам. Хотя Арноль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еретик пользовался дурной славой, никто не ставил под сомнение искренн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го аскетизма. Даже св. Бернард, лютый враг Арнольда, говорил: «Он не ест,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ьет, а только, как дьявол, алчет и жаждет людской крови». Предшественни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дриана на папском престоле послал императору письмо с жалобой, что Арноль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держивает народную фракцию, которая домогается учреждения выборных должност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 сенаторов и двух консулов и своего собственного императора. Фридрих, котор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раз отправлялся в Италию, пришел, естественно, в ярость. Движение Рима 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ммунальные свободы, поощрявшееся Арнольдом, привело к восстанию, в ход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го был убит один кардинал. Тогда новоизбранный папа Адриан наложил на Р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тердикт. Была как раз страстная неделя, и суеверие взяло верх над римлянами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корившись, они обещали изгнать Арнольда. Он покинул Рим, но был захваче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йсками императора. Арнольд был сожжен, а прах его выбросили в Тибр, так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ялись, что останки его будут сохранены как святые реликвии. После проволочк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званной отказом Фридриха держать уздечку и стремя папы, пока тот спешивался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ошади, папа короновал императора в 1155 году в обстановке сопротивл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родных масс, которое было подавлено в потоках кров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делавшись от праведного человека, политические дельцы развязали себе руки д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обновления своей распр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а, которому удалось заключить мир с норманнами, в 1157 году осмели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орвать с императором. Война между императором, с одной стороны, и папой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омбардскими городами - с другой, длилась почти без перерыва двадцать ле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рманны обычно поддерживали папу. Главное бремя борьбы против императора лег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плечи Ломбардской лиги, лозунгом которой была «свобода» и котор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дохновлялась могучим народным чувством. Император осаждал разные города, 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162 году даже взял Милан; город он приказал стереть с лица земли, а жителя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бираться на все четыре стороны. Однако уже через пять лет Лига отстроила Мила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ново и прежние жители возвратились. В том же году император, предусмотритель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асшись антипапой (26), во главе огромной армии двинулся на Рим. Папа бежал,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ло его казалось проигранным, но чума уничтожила армию Фридриха, и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вратился в Германию одиноким беглецом. Хотя теперь союзником Ломбардской лиг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ступала не только Сицилия, но и греческий император, Барбаросса предпринял ещ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у попытку, закончившуюся в 1176 году его поражением в битве при Ленья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 этого ему пришлось заключить мир, предоставивший городам все реаль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арантии свободы. Что же касается конфликта между Империей и папством, 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ловия мирного договора не дали полной победы ни одной из сторон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ец Барбароссы был достойным. В 1189 году он отправился в третий крестов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ход и в следующем году уме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ъем свободных городов оказался наиболее значительным результатом эт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лительной борьбы. Власть императора была связана с разлагающейся феодаль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истемой; власть папы, хотя она все еще усиливалась, покоилась главным образ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том, что тогдашнее общество нуждалось в папе как антагонисте императора,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ому пришла в упадок, когда император перестал представлять собой угрозу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ь же городов была новым фактором, результатом экономического прогресс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очником новых политических форм. И хотя это еще не обнаружилось в XI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етии, но тем не менее итальянские города вскоре создали нецерков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ультуру, достигшую наивысшего своего развития именно в литературе, искусстве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уке. Все это оказалось возможным благодаря успешному сопротивлению итальян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родов Барбаросс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 крупные города Северной Италии жили торговлей; в XII столетии, когд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ране стало больше порядка, купцы достигли небывалого процветания. Морск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родам - Венеции, Генуе и Пизе - никогда не приходилось с оружием в рука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роться за свою свободу, поэтому они были менее враждебны императору, ч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рода, расположенные у подножия Альп, которые были важны для него как ворот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талию. Именно по этой причине Милан является наиболее показательным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чительным из итальянских городов того времен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плоть до периода Генриха III миланцы обычно довольствовались верностью свое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хиепископу. Однако движение патариев, о котором мы говорили в одной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шествующих глав, изменило положение: архиепископ принял сторону знати, 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щное народное движение обратилось и против епископа, и против знати. Итог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го движения явились некоторые начатки демократии и конституция, соглас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й правители города избирались гражданами. В разных северных городах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обенно же в Болонье, сложилась образованная прослойка светских юристов, весь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едущих в римском праве; вообще богатые миряне начиная с XII столетия по уровн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ования значительно превосходили феодальную знать к северу от Альп. Несмотр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то, что богатые торговые города выступали в борьбе против императора в союз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 папой, они не разделяли церковного взгляда на вещи. В XII и XIII столетия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ногие из этих городов переняли ереси пуританского толка, как купцы Англи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лландии после Реформации. Позднее они склонялись к вольнодумству, на слова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храняя верность церкви, но в действительности утратив всякое подлинн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честие. Данте является последним представителем старого типа, Бокаччо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ым представителем нового тип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3. Крестовые поход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естовые походы как войны не представляют для нас интереса, но они имею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вестное значение для истории культуры. Было вполне естественно, что инициатив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естоносного движения взяло в свои руки папство, ибо цель этого движения бы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по крайней мере внешне) религиозной; в итоге военная пропаганда и возбужденн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естовыми походами религиозное рвение привели к усилению власти пап. Друг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ажным результатом крестовых походов были массовые убийства евреев; евре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тавшиеся в живых, часто лишались всего своего имущества и подверга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сильственному крещению. Массовые убийства евреев имели место в Германии 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я первого крестового похода и в Англии во время третьего крестового поход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 вступления на престол Ричарда Львиное Сердце. Йорк, где началось правл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ого христианского императора, стал ареной одного из самых ужасающих массов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реблении евреев. До крестовых походов евреи почти монопольно держали в сво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уках торговлю восточными товарами по всей Европе; после окончания крестов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ходов преследования евреев привели к тому, что эта торговля перешла в основн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руки христиан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угим, совершенно иным по характеру, итогом крестовых походов явилось то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и дали толчок литературному общению с Константинополем. Результатом эт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щения были многочисленные переводы с греческого языка на латински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полненные на протяжении XII и начала XIII столетий. Европейцы (особ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нецианцы) всегда поддерживали широкие торговые связи с Константинополем;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тальянские купцы не морочили себе голову греческими классиками, во всяк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учае не больше, чем английские или американские купцы в Шанхае морочили себ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лову китайскими классиками. (Знанием китайских классиков Европа была обязан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новном миссионерам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4. Развитие схоласти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никновение схоластики в узком смысле слова относится к началу XII столет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холастику как философскую школу отличает ряд характерных черт. Во-первых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холастика замыкается в пределах того, что представляется писателю религиоз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тодоксией; если его воззрения осуждаются церковным собором, он обычно выража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товность отречься от своих взглядов. Это нельзя приписывать одной лиш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усости; такое поведение аналогично подчинению судьи решению апелляцион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да. Во-вторых, в пределах ортодоксии высшим авторитетом все больше и больш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нается Аристотель, знакомство с сочинениями которого постепенно значитель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ширилось на протяжении XII и XIII столетий; Платон уже утрачивает 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енствующее положение, которое он занимал ранее. В-третьих, большим почтени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ьзуются «диалектика» и силлогистический метод рассуждения; в общем схоласт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сущи копание в мелочах и любовь к диспутам, а не мистицизм. В-четвертых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тановление того факта, что Аристотель и Платон придерживались различ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зрений по вопросу об универсалиях, выдвигает этот вопрос на передний план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было бы ошибочно думать, что универсалии являются главной проблем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ов того времен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XII столетие в области схоластики, как и в других областях, расчищает дорог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ующему столетию, которому принадлежат величайшие имена. Однако более ран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ыслители представляют интерес как пионеры. Представителей схоластики отличаю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вая уверенность в собственных умственных силах и, несмотря на благогов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д Аристотелем, свободное и решительное применение разума во всех вопросах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суждение которых догма не сделала слишком опасным. Недостатки схоластиче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тода аналогичны тем недочетам, которые неизбежно возникают, когда упо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лается на «диалектику». Недостатки эти сводятся к следующему: безразличие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актам « науке, вера во всесилие аргумента в вопросах, которые можно реш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лько при помощи наблюдения, наконец, совершенно непомерное подчеркив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чения словесных различий и тонкостей. Мы уже имели случай отметить э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достатки в связи с Платоном, но в схоластике они проявляются в гораздо бол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айней форм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ым философом, которого можно считать схоластом в строгом смысле этого слов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вляется Росцелин. О нем известно не очень много. Росцелин родился в Компье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оло 1050 года и преподавал в Лоше, в Бретани, где у него учился Абеля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ймский собор 1092 года обвинил Росцелина в ереси; из страха, что церковник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дкие к линчеванию, забьют его камнями до смерти, он отрекся от своих взгляд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сцелин бежал в Англию, но и здесь оказался достаточно опрометчивым и сцепи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 св. Ансельмом. На этот раз он бежал в Рим, где примирился с церковью. Око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120 года Росцелин исчезает из истории; дата его смерти чисто предположительн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 написанного Росцелином не сохранилось ничего, кроме одного письма к Абеляру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е касается догмата троичности. В письме. этом Росцелин, унижая Абеляр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ешается над его кастрацией. Ибервега, редко обнаруживающего какие-либ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увства, это побуждает заметить, что Росцелин не мог быть очень симпатич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ичностью. Кроме того письма, взгляды Росцелина известны главным образом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емическим сочинениям Ансельма и Абеляра. Согласно Ансельму, Росцели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тверждал, что универсалии суть лишь flafus vocis, «дуновение голоса». Ес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нимать это буквально, то смысл слов Росцелина таков: универсалия е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зическое явление - то именно, которое имеет место, когда мы произносим слов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трудно предположить, чтобы Росцелин утверждал что-либо столь несуразно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сельм далее заявляет, что, согласно Росцелину, человек - это не нечто едино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 только общее имя; этот взгляд Ансельм как добрый платоник приписывает тому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Росцелин считает реальностью лишь то, что является чувственным. В обще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-видимому, Росцелин придерживался воззрения, что целое, имеющее части, само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ебе лишено реального существования и является только словом; реально существую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асти. Подобное воззрение могло привести его, а может быть, и действитель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вело к крайнему атомизму. Во всяком случае, оно привело его к неприятностям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зи с толкованием догмата троичности. Росцелин считал, что три божествен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ица есть три различных субстанции и что только укоренившаяся привычка меша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м назвать их Тремя Богами. Альтернативой этого воззрения, им не принимаемо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вляется, по мнению Росцелина, положение, что не только Сын, но и Отец и Свят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х были воплощены. От всех этих умозрений в той мере, в какой они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ъявлены еретическими, Росцелин отрекся на Реймсском соборе 1092 год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тановить истинные взгляды Росцелина по вопросу об универсалиях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ляется возможным, но, во всяком случае, ясно, что он был своего ро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миналист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ченик Росцелина Абеляр (фамилия его писалась Abclard или Abailard) и по талант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по известности намного превосходил своего учителя. Он родился недалеко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нта в 1079 году, учился в Париже у Гильома из Шампо (реалиста), а затем с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подавал в Парижской соборной школе, где выступал против взглядов Гильом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нудил его видоизменить их. Некоторое время Абеляр посвятил изучению теолог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 руководством Ансельма Лаонского (не архиепископа), а затем в 1113 го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вратился в Париж, где завоевал необычайную популярность как преподаватель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енно в это время Абеляр стал возлюбленным Элоизы, племянницы канони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ульберта. По настоянию каноника Абеляр был кастрирован, и ему и Элоизе пришло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далиться от мира: ему - в монастырь Сен-Дени, ей - в Аржентейский женск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астырь. По мнению немецкого ученого Шмейдлера, знаменитая переписка Абеляр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лоизы была от начала до конца сочинена самим Абеляром и является литератур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мыслом. Я не считаю себя компетентным судить, насколько эта теор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ответствует истине, но в личности Абеляра нет ничего, что делало бы 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возможной. Он всегда отличался тщеславием, заносчивостью и высокомерием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частья же, выпавшие на его долю, сделали его озлобленным и породили в н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увство унижения. На письмах Элоизы лежит печать гораздо больш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честивости, чем на письмах Абеляра, и вполне можно представить себе, что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чинил письма, чтобы утешить свою уязвленную гордын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же в монастырском уединении Абеляр продолжал пользоваться огромным успехом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подаватель. Молодежи импонировали его одаренность, диалектическое искусство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почтительное отношение к другим преподавателям. Люди старшего покол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латили Абеляру взаимной антипатией, и в 1121 году он был осужден на Суассонск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оре за неортодоксальную книгу о догмате троичности. Принеся должное покаяни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еляр стал аббатом монастыря св. Гильдазия в Бретани, монахи котор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казались ему дикими грубиянами. Проведя в этом изгнании четыре несчаст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а, Абеляр вернулся к относительной цивилизации. О дальнейшей истории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зни не известно, кроме того, что он продолжал преподавать с огромным успехо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свидетельствует Иоанн Солсберийский. В 1141 году по наущению св. Бернар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еляр был вновь осужден, на этот раз на Санском соборе. Он удалился в Клюни 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ующем году уме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мой знаменитой книгой Абеляра, написанной в 1121-1122 годах, является «Д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т» (Sic et Non). Здесь он выдвигает диалектические аргументы в пользу и проти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громного множества тезисов, часто даже не пытаясь прийти к какому-либ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ключению; ясно чувствуется, что он влюблен в самый процесс диспута и счита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го полезным средством развития ума. Книга оказала значительное влияние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буждение людей от догматической спячки. Воззрение Абеляра, согласно котор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иалектика (не считая Священного писания) является единственным путем к исти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хотя такой взгляд и не может быть принят ни одним эмпириком), в свое врем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ало благотворное воздействие, ослабляя силу предрассудков и поощря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сстрашное применение разума. Абеляр утверждал, что, помимо Священного писан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т ничего непогрешимого, даже апостолы и отцы церкви могут заблуждатьс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 современной точки зрения Абеляр придавал слишком большое значение логик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читая логику по преимуществу христианской наукой, он обыгрывал происхождение 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звания от слова «логос». «В начале было Слово», - говорит евангелие от с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анна, и это, по мнению Абеляра, доказывает первенствующее положение логик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еляр сыграл наибольшую роль в развитии логики и теории познания. Его философ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это критический анализ, преимущественно лингвистический. Что каса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ниверсалий, иначе говоря, того, что может утверждаться о многих различ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щах, то Абеляр считает, что мы утверждаем не о вещи, а о слове. В этом смысл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номиналист. Однако, возражая Росцелину, Абеляр указывает, что «flatus vocis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ть вещь; поэтому мы утверждаем не о слове как физическом явлении, а о слов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значении. В этом пункте Абеляр взывает к Аристотелю. Он заявляет, что вещ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ходят друг на друга и это сходство дает начало универсалиям. Однако точ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ходства между двумя сходными вещами сама по себе не есть вещь, в этом и состои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блуждение реализма. Абеляр высказывает некоторые мысли, проникнутые даже ещ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ей враждебностью к реализму, например, что общие понятия не имеют основ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природе вещей, а являются искаженными образами многих вещей. Тем не мен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еляр не отвергает в целом платоновские идеи: они существуют в божественном ум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образцы для творения; фактически - они «концепции» Бог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 эти мысли, несомненно, весьма талантливы независимо от того, верны они 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шибочны. Самые современные обсуждения проблемы универсалий оказались ненам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ее плодотворными по своим результата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Бернард, святость которого ничего не прибавила к его короткому уму, не сум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нять Абеляра и очернил его несправедливыми обвинениями. Он утверждал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еляр рассуждает о троице как Арий, о благодати - как Пелагий и о лице Христа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Несторий; что когда Абеляр в поте лица тщится превратить Платон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ина, он доказывает лишь, что сам является язычником; более того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еляр разрушает благо христианского вероучения своим утверждением, будто Бог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жет быть полностью познан при помощи человеческого разума. На самом дел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еляр никогда не высказывал последней мысли и всегда оставлял большой просто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ля веры, хотя, как и св. Ансельм, полагал, что троичность может быть доказа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ционалистически, без помощи откровения. Правда, одно время Абеляр отождествля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той Дух с платоновской мировой душой, но как только ему указали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ретичность этого воззрения, он отрекся от него. Может быть, обвинения в ерес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влекли на Абеляра не столько его доктрины, сколько его задиристый характер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бо привычка хулить жрецов науки завоевала ему сильнейшую неприязнь все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иятельных особ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инство ученых того времени были меньшими поклонниками диалектики, ч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еляр. Существовало, особенно в шартрской школе, гуманистическое движени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ители которого восхищались античностью и следовали Платону и Боэци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нова появился интерес к математике: Аделярд Батский в самом начале XII столе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ершил путешествие в Испанию; результатом этого явился его перевод Евклид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противоположность бесплодному схоластическому методу возникло сильн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стическое движение, вождем которого был св. Бернард. Отец его был рыцаре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мершим во время первого крестового похода. Сам Бернард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ахом-цистерцианцем, а в 1115 году стал аббатом вновь основанного монастыр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лерво. Он оказывал огромное влияние на церковную политику: решал судьб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типап, боролся с ересью в Северной Италии и Южной Франции, обрушивал тяже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тодоксии против чересчур смелых философов и проповедовал второй крестов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ход. В своих нападках на философов Бернард обычно добивался успеха; но посл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го, как его второй крестовый поход закончился катастрофой, он не сум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биться осуждения Жильбера Порретанского, который сходился во взглядах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эцием больше, чем это казалось допустимым праведному истребителю ерес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мотря на то, что Бернард был политиком и изувером, он был человек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креннего религиозного темперамента, и принадлежащие ему латинские гим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личаются большой красотой (27). Среди лиц, подпавших под влияние Бернард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стицизм получал все большее преобладание, пока он не перешел в нечто подобн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реси в учении Иоахима Флорского (ум. в 1202 году). Однако влияние последн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ходится на более поздний период. Св. Бернард и его последователи иск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лигиозную истину не на путях рационального мышления, а на путях субъектив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ыта и созерцания. Абеляр и Бернард, возможно, в равной мере страд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осторонность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удучи религиозным мистиком, Бернард сожалел по поводу того, что пап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тянулось в мирские дела, и осуждал светскую власть. Хотя Бернард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поведником крестового похода, ему, видимо, было невдомек, что ведение вой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ебует организации и не может держаться на одном лишь энтузиазме. Бернар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етует, что помыслы людские поглощает «не закон Господа, а закон Юстиниана».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ходит в ужас, когда папа защищает свои владения при помощи военной силы. Де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ы - религия, а к действительности власти он не должен стремиться. Однако э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чка зрения соединяется в Бернарде с чувством безграничного благоговения пере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ой, которого он величает «князем епископов, наследником апостолов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ородства Авеля, управления Ноя, патриаршества Авраама, чина Мельхиседек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на Аарона, власти Моисея, судейства Самуила, могущества Петра, помаз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а». Фактическим итогом деятельности св. Бернарда явилось, несомненн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громное умножение власти папы в сфере светских де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анн Солсберийский не был значительным мыслителем, но написанная им летопис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нованная на слухах и сплетнях, является ценным источником для изучения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ени. Иоанн служил секретарем у трех архиепископов Кентерберийских, одним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х был Беккет; он являлся другом Адриана IV; к концу своей жизни он ст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ом Шартра, где и умер в 1180 году. В вопросах, лежавших за предел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ры, Иоанн - человек скептического склада; сам себя он называл академиком (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м смысле, в котором этот термин употребляет св. Августин). К королям он пит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меренное почтени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Неграмотный король - это коронованный осел». Иоанн чтил св. Бернарда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лично понимал, что предпринятая им попытка примирить Платона и Аристоте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ечена на неудачу. Иоанн восхищался Абеляром, но высмеивал его теор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ниверсалий, впрочем, равно как и теорию Росцелина. Логику Иоанн считал полез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ведением в науку, но самое по себе занятием пустым и бесполезным. Он утверждал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Аристотель может быть превзойден даже в логике; чувство почтения к древн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торам не должно служить помехой на пути критического применения разума. Плат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 еще является для Иоанна «царем всех философов». Он лично знаком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инством ученых своего времени и принимает дружеское участие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холастических диспутах. Посетив как-то одну философскую школу, в которой он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 тридцать лет, Иоанн с улыбкой обнаруживает, что в ней продолжают обсужд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 те же проблемы. Атмосфера общества, в котором он вращается, весьма сходна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тмосферой общих гостиных в Оксфорде лет тридцать назад. К концу жизни Иоан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орные школы уступили место университетам, а университеты, по крайней мере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глии, обнаружили удивительную живучесть традиций с того времени и вплоть д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ших дне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протяжении XII столетия переводчики постепенно умножили число греческих книг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упных западным ученым. Было три основных источника таких переводо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тантинополь, Палермо и Толедо. Наиболее значительным из них был Толедо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воды, проникавшие отсюда, часто выполнялись с арабского языка, а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посредственно с греческого языка. Во второй четверти XII столетия архиепископ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ледский Раймунд основал переводческую школу, деятельность которой оказала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сьма плодотворной. В 1128 году Иаков Венецианский перевел «Аналитику»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Топику» и «Sophistici Elenchi» (28); «Вторая аналитика» показалась запад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ам слишком трудной. Генрих Аристипп из Катании (ум. в 1162 году) перев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иалоги «Фсдон» и «Менон», но его переводы не оказали непосредственного влия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им бы неполным ни было знание греческой философии в XII столетии, уче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знавали, что значительную часть се Западу еще предстоит открыть, и на эт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чве возникла известная жажда более полно ознакомиться с античностью. И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тодоксии не было таким уж суровым, как иной раз думают; философ всегда мог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ложить свои взгляды в книге, а потом, в случае необходимости, изъять из н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ретические места после того, как они будут подвергнуты всестороннему публичн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суждению. Большинство философов того времени были французами, а Франция име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ля церкви большое значение как противовес Империи. Какие бы богословские ерес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 могли возникать среди философов, в политическом отношении все ученые клири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яли на ортодоксальных позициях; это делало особенно одиозной фигуру Арноль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решианского, составлявшего исключение из правила. В целом ранняя схоласти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жет рассматриваться в политическом отношении как детище борьбы церкви 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ь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а XII. XIII СТОЛЕТ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XIII столетии средние века достигли наивысшей точки своего развития. Синтез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тепенно создававшийся со времени падения Рима, достиг предельной полноты. XIV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етие принесло с собой разложение учреждений и философий; XV столет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ожило начало тех учреждений и философий, которые мы и поныне считаем новы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ие люди XIII столетия были действительно великими: Иннокентий 111,. с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иск, Фридрих II и Фома Аквинский являются, каждый на свой лад, высш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ителями тех типов, которые они воплощают. XIII столетие дало так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ие достижения, не столь определенно связанные с великими именами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тические соборы Франции, романтическую литературу циклов о Карле Велико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туре и Нибелунгах, начатки конституционного правления, воплощенные в Вели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артии и палате общин. Вопрос, интересующий нас наиболее непосредствен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ом, - это история схоластической философии, особенно система Аквинского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мотрение этого вопроса я откладываю до следующей главы, с тем что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варительно попытаться дать общее представление о тех событиях, котор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али наибольшее влияние на формирование духовной атмосферы век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нтральной фигурой начала столетия является папа Иннокентий III (1198-1216)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ницательный политик, человек безграничной энергии, непоколебимый поборни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иболее крайних притязаний папства, но чуждый христианского смирения. При сво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вящении он избрал для проповеди текст: «Смотри, я поставил тебя в сей ден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д народами и царствами, чтобы искоренять и разорять, губить и разрушат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зидать и насаждать». Сам себя Иннокентий называл «царем царей, влады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дык, священником во веки веков по чину Мельхиседека». Чтобы навязать друг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обное представление о себе, Иннокентий пользовался всяким благоприят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стоятельством. В Сицилии, которая была завоевана императором Генрихом VI (у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1197 году), женатым на Констанции, наследнице норманнских королей, нов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ролем являлся Фридрих; ему было всего три года в момент вступления Иннокен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папский престол. Королевство бурлило, и Констанция нуждалась в помощи пап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а сделала его опекуном младенца Фридриха и добилась от Иннокентия призн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ав своего сына в Сицилии ценой признания папского верховенства. Сход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нания сделали Португалия и Арагон. В Англии король Иоанн после ярост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противления был вынужден уступить свое королевство Иннокентию и получить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тно в качестве папского лен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лько венецианцы в известной мере взяли верх над Иннокентием в деле четверт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естового похода. Крестоносное воинство должно было погрузиться на суд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неции, но здесь возникли трудности с обеспечением достаточного количест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раблей. Достаточное количество кораблей имели одни венецианцы, но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стаивали (из чисто коммерческих соображений) на том, что было бы гораздо лучш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воевать не Иерусалим, а Константинополь, во всяком случае это явилось 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езной промежуточной ступенью, тем более что Восточная империя никогда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наруживала особенно дружественных чувств, по отношению к крестоносцам.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нано необходимым пойти на уступки Венеции; Константинополь был взят, и в н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царился латинский император. На первых порах Иннокентий был раздражен;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тем он рассудил, что теперь-то открывается возможность воссоединить восточ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западную церкви. (Надежда эта оказалась тщетной.) Кроме этого случая, я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ю никого, кому когда-либо и хоть в какой-то мере удалось взять верх на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нокентием. По его приказу предприняли великий крестовый поход проти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льбигойцев, в результате которого в Южной Франции были с корнем вырваны ерес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частье, процветание и культура. Иннокентий низложил Раймунда, графа Тулузског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обнаружившего рвения к крестовому походу, и закрепил большую часть обла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льбигойцев за предводителем крестоносцев Симоном де Монфором, отцом создате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рламента. Иннокентий вступил в конфликт с императором Отгоном и обратился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мцам с призывом низложить своего правителя. Они так и поступили и по совет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нокентия избрали вместо него императором Фридриха II, который достиг к эт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ени совершеннолетия. Но за поддержку, оказанную Фридриху, Иннокент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ребовал ужасающую цену в виде обещаний, которые, однако, Фридрих твердо реш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рушить при первой же возможн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нокентий III был первым великим папой, в котором не было ни грана свят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форма церкви дала возможность иерархам чувствовать себя спокойно относитель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е нравственного престижа, и поэтому они решили, что им нечего больше утружд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ебя святым образом жизни. Стремление к власти, начиная с Иннокентия III, вс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ее и более подчиняло себе политику папства и даже в годы его понтифика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звало оппозицию со стороны некоторых религиозных людей. С целью усил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и курии Иннокентий III провел кодификацию канонического права; Вальтер ф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р Фогельвейде назвал этот кодекс «самой мерзкой книгой, которую когда-либ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извел на свет ад». И хотя самые ошеломляющие победы папства были еще вперед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 уже в этот момент можно было предугадать характер его последующего упадк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идрих II, опекуном которого являлся Иннокентий III, в 1212 году отправил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ерманию и с помощью папы был избран императором на место Отгона. Иннокентий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жил, чтобы увидеть, какого страшного врага папства он взрастил в лиц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идрих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идрих - один из самых замечательных правителей, каких только знает история,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вел свои детские и юношеские годы в трудных и неблагоприятных условиях. Отец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го, Генрих VI (сын Барбароссы), разбил сицилийских норманнов и женился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танции, наследнице королевского престола. Он поставил немецкий гарнизон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й навлек на себя ненависть сицилийцев; но в 1197 году, когда Фридриху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го три года, его отец умер. Тогда Констанция выступила против немцев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пыталась править без них, с помощью папы. Немцы затаили злобу, и Отг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принял попытку завоевать Сицилию; это и было причиной его конфликта с пап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лермо, где прошли детские годы Фридриха, имел и другие поводы для волнен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усульмане поднимали восстания; пизанцы и генуэзцы боролись друг с другом и с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ми остальными за обладание островом; влиятельные слои в Сицилии без конц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ходили из одного стана в другой, в зависимости от того, какая пар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лагала более высокую цену за предательство. Однако в культурном отношен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ицилия имела огромные преимущества. Мусульманская, византийская, итальянская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мецкая цивилизация сталкивались и перемешивались здесь, как нигде. Греческий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абский языки продолжали оставаться в Сицилии живыми языками. Фридрих научи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гло говорить на шести языках, и на всех шести был остроумен. Он был больш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током арабской философии и поддерживал дружественные отношения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усульманами, чем приводил в ужас благочестивых христиан. Фридрих явля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генштауфеном и в Германии мог бы сойти за немца. Но по культуре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увствованиям он был итальянцем с примесью византийского и арабского элемент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ременники наблюдали за его деятельностью с изумлением, мало-помал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ходившим в ужас; они называли его «чудом мира и изумительным творц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вого». Еще при жизни Фридрих стал легендарной личностью. Ему приписыв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торство книги «О трех обманщиках» («De Tribus Imposlorious»); под трем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манщиками имелись в виду Моисей, Христос и Магомет. Книга эта,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йствительности никогда не существовавшая, последовательно приписывалась мног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агам церкви; последним из них был Спиноз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 время соперничества Фридриха с императором Отгоном впервые ст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потребляться клички «гвельф» и «гибеллин». Они являются искажением фамиль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ен двух соперников - «Вельф» и «Вейблинген». (Кстати, племянник Отто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ходится предком правящему британскому королевскому роду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нокентий III умер в 1216 году. Отгон, потерпевший поражение от Фридриха, уме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1218 году. Новый папа Гонорий III на первых порах поддерживал с Фридрих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орошие отношения, но вскоре между ними возникли разногласия. Во-первых, Фридр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казался отправиться в крестовый поход; затем у него начались нелады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омбардскими городами, которые в 1226 году заключили между собой насту-пагель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оборонительный союз сроком на 25 лет. Ломбардские города питали к немц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увство ненависти; один из их поэтов сочинил пламенные стихи, направлен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 немцев: «Не любиге немцев;  подальше, подальше от этих сумасшедших псов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ихи эти, по-видимому, выражали чувства всей Ломбардии. Фридрих хот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держаться в Италии, чтобы разделаться с городами, но в 1227 году Гонорий II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мер и преемником его стал Григорий IX, пылкий аскет, питавший чувство любви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Франциску, который платил ему взаимной любовью. (Через два года после смер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Франциска Григорий причислил его к лику святых.) На первом плане у Григор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ял крестовый поход, и за отказ участвовать в нем он отлучил Фридриха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кви. Фридрих, женатый на дочери и наследнице иерусалимского короля, был вовс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против отправиться в крестовый поход, если бы это позволили ему дела;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зывал сам себя иерусалимским королем. В 1228 году, еще будучи отлучен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кви, Фридрих и впрямь отправился на Восток; это разъярило Григория да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ильнее, чем его предыдущий отказ, ибо как мог предводительствовать арми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естоносцев человек, преданный папой анафеме? Прибыв в Палестину, Фридр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тановил дружественные отношения с мусульманами, стал оправдываться перед ним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Иерусалим дорог христианам, хотя стратегическое значение его ничтожно,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бился того, что уговорил их мирно уступить ему Иерусалим. Это еще бол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збесило папу: с неверными нужно было воевать, а не вести переговоры. Несмотр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это, Фридрих был по всей форме коронован в Иерусалиме, и никто не мог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паривать, что он добился полного успеха. В 1230 году между папой и император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 восстановлен ми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ующие несколько лет, пока этот мир поддерживался, император посвятил дел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ицилийского королевства. С помощью своего первого министра Пьетро делла Винь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издал новый свод законов, построенный на основе римского прав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идетельствовавший о высоком уровне цивилизации в южных владениях Фридриха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т свод законов был незамедлительно переведен на греческий язык в интереса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й части населения, которая говорила по-гречески. Важную роль сыгр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ниверситет, основанный Фридрихом в Неаполе. Фридрих чеканил золотые монет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учившие название «августалов» - первые золотые монеты на Западе за м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етий. Фридрих облегчил условия торговли и уничтожил все внутренние пошлин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даже созывал выборных представителей городов на заседания своего совет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й, однако, пользовался лишь совещательными прав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ец этому периоду мирных отношений наступил, когда в 1237 году Фридрих внов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тупил в конфликт с Ломбардской лигой; папа связал свою судьбу с городам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новь отлучил императора от церкви. С этого момента и вплоть до самой смер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идриха, последовавшей в 1250 году, война фактически не прекращалась, становя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тепенно с обеих сторон все более ожесточенной, жестокой и предательск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частье резко колебалось то в одну, то в другую сторону, и исход борь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тавался еще не ясным, когда император умер. Однако те, кто пытался бы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емником Фридриха, были лишены его силы и постепенно потерпели поражени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тавив Италию раздробленной, а папу - победителе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мерть пап вносила мало перемен в ход борьбы; каждый новый папа фактически бе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яких изменений продолжал политику своего предшественника. Григорий IX умер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241 году; в 1243 году папой был избран Иннокентий IV, ярый враг Фридрих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юдовик IX, несмотря на свою безупречную ортодоксальность, пытался умер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рость Григория IX и Иннокентия IV, но тщетно. Особенно нетерпимым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нокентий IV, который отверг все предложения о переговорах со сторо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а и не разбирался в средствах борьбы против него. Он объявил Фридрих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зложенным с престола, провозгласил против него крестовый поход и отлучил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кви всех тех, кто его поддерживал. Монахи агитировали против Фридрих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усульмане поднимали восстания, заговоры возникали даже среди виднейш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минальных его приверженцев. Все это еще более ожесточало Фридриха; заговорщи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и жестоко покараны, а у пленников вырывали правый глаз и отрубали прав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ук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один момент этой титанической борьбы Фридрих подумывал об основании нов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лигии, в которой он должен был стать мессией, а его министр Пьетро делла Винь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занять место св. Петра (29). Он не зашел настолько далеко, чтобы предать св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ект огласке, но поделился им в письме, адресованном дслла Винья. Вдруг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, Фридрих уверился, основательно или безосновательно, что Пьетро задум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 него заговор; он ослепил его и выставил на всеобщее поругание в клетке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 Пьетро избежал дальнейших страданий, покончив жизнь самоубийств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идрих, несмотря на всю свою талантливость, не мог бы добиться победы, иб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овавшие в его время антипапские силы были проникнуты благочестием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мократизмом, в то время как его целью было нечто подобное восстановлен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зыческой Римской империи. В области культуры Фридрих был просвещен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ловеком, но в политическом отношении он стоял на реакционных позициях. Дво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идриха носил восточный характер: он имел гарем с евнухами. Но именно при эт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воре зародилась итальянская поэзия; Фридрих и сам имел некоторые заслуги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эт. В ходе своей борьбы с папством он опубликовал полемические заметки об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асностях церковного абсолютизма, которые были бы восторженно приняты в XV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етии, но в его время не получили никакого отклика. Еретики, в котор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идрих должен был бы видеть своих союзников, представлялись ему лиш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унтовщиками, и, чтобы угодить папе, он подвергал их преследованиям. Если бы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, свободные города могли бы стать противниками папы; но до тех пор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ка Фридрих требовал от них покорности, они приветствовали папу как сво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юзника. В итоге, несмотря на то, что Фридрих был свободен от суеверий сво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ка, а в культурном отношении намного превосходил других современ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авителей, положение императора вынуждало его стать врагом всех политичес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бодолюбивых сил. Поражение Фридриха было неизбежным, но из всех историче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ятелей, потерпевших поражение, он остается одним из наиболее интересны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ретики, против которых выступал Иннокентий III и которых преследовали вс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авители (включая Фридриха), заслуживают изучения как сами по себе, так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ому, что они приоткрывают завесу над чувствованиями народа, которые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ном случае в литературе того времени едва ли оставили бы хоть какой-нибуд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иболее интересной и вместе с тем наиболее крупной из этих еретических сек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и катары, более известные в Южной Франции под названием альбигойцев. Роди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трин катаров была Аз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откуда они проникли в Европу через Балканы; доктрины эти получили широк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пространение в Северной Италии, а на юге Франции их разделяло огромн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инство населения, включая знать, которая была рада предлогу захват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ковные земли. Причина широкого распространения этой ереси заключала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астично в разочаровании, порожденном крахом крестовых походов, но глав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ом в том -нравственном негодовании, которое вызывали богатство и порочный !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 жизни духовенства. В это время широкое распространение получили чувств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алогичные позднейшему пуританизму, в пользу  личной святости; чувства эти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заны с культом бедности. Церковь владела огромными богатствами 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чительной мере обмирщилась: очень многие священники вели кричащ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знравственный образ жизни. Монахи нищенствующих орденов обвиняли монахо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ее старых орденов и приходских священников, утверждая, что они [Надругаю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д исповедальней, используя ее для обольщения верующих прихожанок; враг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нахов нищенствующих орденов платили им тем же обвинением. Не подлежит никак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мнению, что в большинстве случаев эти обвинения были совершенно справедливы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м более церковь притязала на верховенство, обосновывая свои притяз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лигиозными доводами, тем более простые люди ужасались контрасту между обет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делами духовенства. В XIII столетии действовали те же побуждения, которые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ечном счете привели к Реформации. Главное различие заключалось в том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етские правители не были готовы связать свою судьбу с еретиками, а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ъяснялось в основном тем, что ни одна из существовавших тогда философий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гла примирить ересь с притязаниями королей на господств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ы лишены возможности точно установить взгляды катаров, ибо целиком зависим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идетельств их врагов. К тому же церковники, хорошо знакомые с историей ересе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лонны были приклеивать ко всем им какой-нибудь знакомый ярлык и приписыв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ующим сектам взгляды прежних сект, часто на основе какого-нибудь весь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даленного сходства. Тем не менее мы располагаем многими данными, почти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зывающими никаких сомнений. По-видимому, катары были дуалистами и, подоб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ностикам, считали, что ветхозаветный Иегова - дурной творец мира, а истин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 раскрывается только н Новом завете. Материю катары рассматривали по существ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воплощение злого начала и отрицали воскрешение тел праведников. Порочны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, будут покараны переселением в тела животных. Поэтому катар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держивались вегетарианства, воздерживаясь даже от употребления яиц, сыр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лока. Рыбу, однако, они ели, ибо полагали, что рыбы зарождаются неполов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утем. Всякая плотская связь внушала катарам отвращение; некоторые из н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тверждали, что брак даже еще омерзительнее, чем блуд, ибо он означа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тоянную и совершаемую с наслаждением связь мужчины с женщиной. С друг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роны, катары не видели ничего предосудительного в самоубийстве. Новый зав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и принимали более буквально, чем ортодоксы: они воздерживались от клятв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ставляли другую щеку. Преследователи засвидетельствовали пример человек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виненного в ереси, который в свое оправдание заявил, что он ел мясо, лгал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угался и был добрым католик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ее строгие предписания секты обязаны были соблюдать только некоторые особ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тые люди, называвшиеся «совершенными»; остальным разрешалось есть мясо и да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тупать в брак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тересно проследить родословную этих доктрин. В Италию и Францию их перенес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естоносцы от болгарской секты, называвшейся богомилами; в 1167 году, ко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тары собрались на собор близ  Тулузы, на заседаниях его присутствов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гарские делегаты. В свою очередь секта богомилов образовалась в результат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ияния манихеев и павликиан. Павликиане были армянской сектой, отвергавш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ещение младенцев, чистилище, заклинание святых и догмат троичности;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тепенно распространились во Фракию, а оттуда в Болгарию. Павликиане явля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ователями Марциона (ок. 150 года н.э.), который сам считал, что он следу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Павлу, отвергая еврейские элементы в христианстве, и обнаруживал известн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дство с гностиками, хотя и не примыкал к их движени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 других ересей, получивших широкое распространение, я рассмотрю лишь одну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ресь вальденсов. Они были последователями Петра Вальденса, энтузиаста, котор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1170 году провозгласил «крестовый поход» во имя соблюдения Христова закона.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здал все свое добро бедным и основал общество, названное «Лионск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дняками», члены которого соблюдали идеал бедности и вели строго добродетель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 жизни. На первых порах вальденсы пользовались папской поддержкой, но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ишком резко поносили безнравственный образ жизни духовенства и были осужде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ронским собором 1184 года. Тогда они решили, что каждый праведный человек с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праве проповедовать и истолковывать Священное писание; они стали назнач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их собственных священников, обходясь без услуг католического духовен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альденсы распространились в Ломбардии, а также в Чехии, где они расчист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рогу гуситам. Во время карательного похода против альбигойцев, который задел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альденсов, многие из них бежали в Пьемонт; именно преследование пьемонт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альденсов во времена Мильтона вызвало его сонет «Отомсти, о Господи, за тво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биенных святых». Вальденсы уцелели до наших дней в отдаленных альпий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линах и в Соединенных Штата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 эти ереси встревожили церковь, и для их подавления были предприня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нергичные меры. Иннокентий III считал, что еретики заслуживают смерти, ибо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винны в измене Христу. Он призвал французского короля выступить в крестов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ход против альбигойцев. что тот и сделал в 1209 году. Крестовый похо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знаменовался невероятными жестокостями; особенно ужасающая резня была устрое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 взятия Каркассона. Раскрытие ереси лежало на обязанности епископов, но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алось слишком обременительным для людей, имевших и другие обязанности, 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233 году Григорий IX учредил инквизицию, которой была передана эта ча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язанностей епископата. После 1254 года лицам, обвиненным инквизицией,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рещено пользоваться услугами адвокатов. В случае осуждения имуще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виняемых конфисковывали - во Франции в пользу короны. Когда обвиняем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навался виновным, его передавали в руки светских властей с просьбой пощад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го жизнь; но если светские власти отказывались предать осужденного сожжению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и сами подлежали суду инквизиции. В компетенцию инквизиции входи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следование не только ереси в обычном смысле этого слова, но и колдовств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довства. В Испании деятельность инквизиции была направлена главным образ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 тайных евреев. Функции инквизиции исполнялись в основном доминиканцам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исканцами. Инквизиция никогда не проникала в Скандинавию или Англию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гличане обнаружили полную готовность воспользоваться ее услугами против Жан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 Арк. В целом деятельность инквизиции оказалась вполне успешной; в самом начал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его существования инквизиция полностью истребила ересь альбигойце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начале XIII столетия церковь стояла перед угрозой восстания, едва ли мен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озного, чем то, которое вспыхнуло против нес в XVI столетии. От эт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стания церковь была спасена в значительной мере благодаря появлен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щенствующих орденов; св. Франциск и св. Доминик сделали для ортодоксии горазд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е, чем даже самые энергичные пап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Франциск Ассизский (1181 или 1182-1226) был одним из самых обаятель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юдей, каких только знает история. Он происходил из зажиточной семьи и в д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ей молодости не был чужд обычным развлечениям. Но как-то раз, когда Францис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езжал верхом мимо прокаженного, внезапный порыв сострадания внушил е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пешиться с лошади и поцеловать несчастного. Вскоре после этого случая он реш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казаться от всех мирских благ и посвятить свою жизнь проповедничеству и добр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лам. Отец Франциска, почтенный деловой человек, пришел в ярость, но оказа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ссильным удержать сына от этого шага. Вскоре св. Франциск собрал групп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ователей, которые вес дали обет соблюдения полной бедности. На перв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рах церковь относилась к движению францисканцев с известной подозрительностью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ж слишком оно походило на движение «Лионских бедняков». Первые миссионер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анные св. Франциском в отдаленные местности, были сочтены еретиками, ибо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овали в жизни идеалу бедности, вместо того чтобы (как монахи) ограничивать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несением обета бедности, который никто не принимал всерьез. Но Иннокентий II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ался достаточно проницательным, чтобы разглядеть ту пользу, которую мог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нести движение францисканцев, если бы его удалось удержать в рамка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тодоксии, и в 1209 или 1210 году признал новосозданный орден. Григорий IX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вший личным другом св. Франциска, продолжал оказывать ему покровительств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вязывая в то же время ему некоторые правила, которые шли вразрез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нтузиастическими и анархическими побуждениями святого. Франциск стреми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олковывать обет бедности в самом строгом смысле, какой только ему можно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дать; он возражал против того, чтобы его последователи пользовались жилищ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ли церквами. Францисканцы должны были питаться только тем, что соберу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щенством, и не иметь никаких жилищ, кроме того, что могло предоставить 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учайное гостеприимство. В 1219 году св. Франциск совершил путешествие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ток и читал проповеди перед султаном, который принял его милостиво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усульманства не оставил. По возвращении Франциск обнаружил, что францисканц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строили для себя обитель; он впал в великую скорбь, но папа уговорил ил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жет быть, заставил его уступить. После смерти Франциска Григории IX возвел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лик святых, но смягчил установленный им устав в вопросе о бедн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святой, Франциск имел себе равных; что делает его единственным в своем рол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еди святых, так это непосредственность его счастья, бесконечная широта любв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этический дар. Добро он творил, казалось бы, всегда без всяких усилий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удто на пути его не стояла никакая человеческая грязь. Всякое живое суще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зывало во Франциске чувство любви - не только как христианина и человека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зывчивым сердцем, но и как поэта. Его гимн солнцу, написанный Франциск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задолго до смерти, почти мог бы быть написан солнцепоклонником Эхнатоном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 же почти: гимн проникнут христианским духом, хотя и не очень явствен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иск ощущал в себе долг по отношению к прокаженным ради них, а не ради себя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отличие от большинства христианских святых он больше пекся о счастье других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м о своем собственном спасении. Франциск никогда не обнаруживал чувст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восходства, даже по отношению к самым униженным и дурным людям. Фома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лано говорил о Франциске, что он был больше, чем святым среди святых; сред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шников он также был одним из свои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ли бы сатана существовал, то будущее ордена, основанного св. Франциско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авило бы ему величайшее удовлетворение. Непосредственный преемник святого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ту главы ордена, брат Илья, погряз в роскоши и разрешил предать полн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бвению идеал бедности. В годы, непосредственно следующие за смертью основате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дена, францисканцы больше всего подвизались в роли сержантов-вербовщиков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естоких и кровавых войнах гвельфов и гибеллинов. Инквизиция, основанная сем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ет спустя после смерти Франциска, в нескольких странах находилась глав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разом в руках францисканцев. Небольшое меньшинство, получившее назв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пиритуалов, сохранило верность его учениям; многие из них были сожже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квизицией за ересь. Люди эти утверждали, что Христос и апостолы не владе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какой собственностью, им не принадлежала даже та одежда, которую они носили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воззрение было осуждено как еретическое в 1323 году папой Иоанном XXI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актическим итогом жизни св. Франциска явилось создание еще одного богатого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вращенного ордена, усиление мощи иерархии и облегчение преследования все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х, кто выделялся нравственной чистотой или свободой мысли. Если принять 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нимание личность св. Франциска и цели, которые он сам перед собой ставил, 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льзя представить себе итога, выглядевшего более жестокой насмешк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Доминик (1170-1221) - личность значительно менее интересная, ч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Франциск. Он был кастильцем и, подобно Лойоле, одержим фанатиче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анностью ортодоксии. Главную роль свою Доминик видел в подавлении ереси, 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деал бедности он принимал лишь как средство к достижению этой цели. Всю войн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 альбигойцев Доминик находился вместе с карательной армией, хотя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тверждают, и не одобрял некоторых из наиболее крайних се зверств Орде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миниканцев был основан в 1215 году Иннокентием III и он вскоре добился успех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динственной человеческой чертой, которая мне известна в св. Доминике, явля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нание, сделанное им Иордану Саксонскому; оно заключается в том, что е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е нравилось разговаривать с молодыми женщинами, чем со старыми. В 1242 го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ден торжественно постановил, чтобы это место было изъято из написан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орданом жизнеописания своего основател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миниканцы принимали еще более рьяное участие в деятельности инквизиции, ч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же францисканцы. Они сослужили, однако, полезную службу человечеству свое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анностью знаниям. Это нисколько не входило в намерения самого св. Доминика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предписал, что братья его ордена «не должны изучать светские науки 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бодные искусства, кроме как с особого освобождения от обета». В 1259 году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тавное предписание было отменено, и начиная с этого времени» было» сдела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, чтобы облегчить доминиканцам ученый образ жизни. Ручной труд совершенн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ходил в их обязанности, а часы религиозных служб были сокращены, что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величить время на занятия Доминиканцы посвятили себя тому, чтобы примир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теля с Христом; Альберт Великий и Фома Аквинский (оба они принадлежали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миниканскому ордену) выполнили эту задачу столь успешно как это только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можно сделать. Авторитет Фомы Аквинского настолько подавил всех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ижения последующих доминиканцев в области философии оказались весь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ромными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мотря на то, что Франциск питал к знанию еще большую антипатию чем да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миник, величайшие имена следующего периода ^принадлежат францисканцам: Родже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экон, Дунс Скот и Уильям  Оккам - все были францисканцами. Вклад, внесенный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витие философии монахами нищенствующих орденов, составит тему последующ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а XIII. СВ. ФОМА АКВИНСК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ома аквинский (род. в 1225 или 1226 году, ум. в 1274 году) считается величайш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ителем схоластической философии. Во всех католических учеб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ведениях, в которых введено преподавание философии, систему св. Фом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писано преподавать как единственно истинную философию; это ста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язательным со времени рескрипта, изданного Львом XIII в 1879 году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зультате этого философия св. Фомы не только представляет исторический интерес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 и поныне является действенной силой, как философские учения Плато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теля, Канта и Гегеля, на самом деле большей силой, чем два последн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чения. В большинстве вопросов св. Фома столь точно следует Аристотелю, чт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зах католиков Стагирит является авторитетом, чуть ли не равным одному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цов церкви; критика Аристотеля в вопросах чистой философии стала считать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два ли не богохульством  (30). Это положение существовало не всегда. Во време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квинского битва за Аристотеля и с Платоном была еще впереди. Влияние Аквин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еспечило победу Аристотеля вплоть до Возрождения; затем Платон, уч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го стало более известно, чем в средние века, вновь приобрел главенство 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зглядах большинства философов. В XVII столетии можно было быть ортодоксом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месте с тем картезианцем; несмотря на то, что Мальбранш был священником,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когда не подвергался нападкам. Но в наши дни подобные вольности являются дел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шлого; служители католической церкви обязаны безоговорочно принимать систе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Фомы, если они занимаются философие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Фома был сыном графа Аквинского, замок которого был расположен близ Монт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ссино, в Неаполитанском королевстве, где началось образование «ангсличс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тора». Шесть лет он провел в университете Фридриха II в Неаполе; зат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тупил в доминиканский орден и отправился в Кельн, чтобы продолжить образов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 руководством Альберта Великого, который был ведущим аристотеликом сред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ов того времени. Проведя некоторое время в Кельне и Париже, св. Фом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259 году возвратился в Италию, где прошла вся его остальная жизнь, 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ключением трехлетия, 1269-1272 годов. Эти три года он пробыл в Париже, где 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миниканцев на почве их приверженности аристотелеизму возникли нелады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ниверситетскими властями; их заподозрили в еретических симпатиях к аверроиста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е составляли в университете могущественную партию. Аверроисты, основывая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собственном толковании Аристотеля, утверждали, что душа, поскольку о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вляется индивидуальной, не обладает бессмертием; бессмертие принадлежит одн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ишь разуму, который безличен и един в различных разумных существах. Ко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ерроистов привлекли к ответственности, указав, что подобная доктри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оречит католическому вероучению, они прибегли к уловке в вид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двойственной истины»: в философии, дескать, существует одна истина, основанн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разуме, а в теологии - другая, основанная на откровении. Все это навлекло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теля дурную славу, и задачей св. Фомы в Париже как раз и было исправить 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ло, которое причинила излишне тесная приверженность арабским доктринам. С эт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дачей он справился с замечательным успех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отличие от своих предшественников Аквинский обладал действительно пол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нием сочинений Аристотеля. Друг Аквинского Уильям Мербскс, снабдил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водами с греческого языка, а сам он писал комментарии. До эпохи Аквин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ления людей об Аристотеле были затемнены нсоплатонистскими наслоения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же следовал подлинному Аристотелю, а к платонизму, даже в том его виде,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ом он предстает в учении св.Августина, относился с антипатией. Аквинск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далось убедить представителей церкви в том, что систему Аристотеля следова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почесть системе Платона в качестве основы христианской философии и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усульманские и христианские аверроисты дали неверное истолкование Аристотеля. 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 лично сказал, что «О душе» гораздо более естественно ведет к взгляд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ерроэса, чем к воззрениям Аквинского; но церковь со времени св. Фом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держивалась иного мнения. Далее, я бы сказал что воззрения Аристотеля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инству проблем логики и философии не были окончательными и, как показа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льнейшее развитие философии, были в значительной мере ошибочными;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держиваться этого мнения также запрещено всем католическим философам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подавателям философ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иболее значительное произведение св. Фомы - «Summa contra Gentiles» («Сум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 язычников») - было написано на протяжении 1259-1264 годов. Целью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вляется утвердить истинность христианской религии доводами, обращенными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итателю, который предполагается еще не христианином; по всей вероятности, по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им вымышленным читателем обычно имеется в виду человек, сведущий в араб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ии. Св. Фома написал и другую книгу - «Summa Thcologiae» («Сум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ологии»), - имеющую почти такое же значение, но для нас представляющ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колько меньший интерес, ибо, в соответствии с замыслом автора, в ней меньш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ьзуются доводы, не включающие в себя заранее принятие истинн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, что читатель найдет на последующих страницах, представляет собой кратк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ложение содержания «Summa contra gentiles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жде всего рассмотрим, что подразумевается под «мудростью». Человек может бы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удрым в каком-либо частном занятии, вроде строительства домов; это значит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му известны средства к достижению некоей частной цели. Но все частные це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чинены цели вселенном, и мудрость per se имеет дело с целью Вселенной. Что 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сается цели Вселенной, то она заключается в благе разума, то есть в истин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ижение мудрости в этом смысле является самым высоким, возвышенным, полез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восхитительным из всех занятий. Все это доказывается ссылкой на авторит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Философа», то сеть-Аристотел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ль моя, заявляет св. Фома, заключается в том, чтобы возвестить истину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ведоваемую каноническим вероучением. Но здесь я должен прибегнуть к помощ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тественного разума, ибо язычники не принимают авторитета Священного писа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 естественный разум недостаточен в том, что касается Бога; он мож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ь лишь некоторые части вероучения, но отнюдь не все. Он может доказ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ование Бога и бессмертие души, но не троичности, воплощения 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него суда. Все, что может быть доказано при помощи разума (поскольку де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сается этого), находится в полном соответствии с христианским вероучением, 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кровении нет ничего противоречащего разуму. Но важно разграничить и отдел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 части вероучения, которые могут быть доказаны при помощи разума, от тех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редством разума доказаны быть не могут. В соответствии с этим из четыре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ниг. на которые подразделяется «Summa», в первых трех нет никаких ссылок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кровение, кроме показа того, что оно находится в полном соответствии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водами, получаемыми при помощи разума: и только в четвертой книг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матриваются вопросы, которые не могут быть познаны помимо откров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ым шагом является доказательство существования Бога. Некоторые полагают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этом нет нужды, ибо существование Бога (как они заявляют) очевидно само соб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было бы верно, если бы нам была известна сущность Бога, ибо (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ывается позднее) в Боге сущность и существование совпадают. Но сущн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а нам неизвестна, если, не Считать весьма несовершенного знания. Мудрые люд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ют о сущности Бога больше, чем люди невежественные, а ангелы - больше, чем т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другие; но ни одно творение не знает о ней достаточно, чтобы суметь выве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ование Бога из его сущности. На этом основании онтологическ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ельство отвергаетс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ажно помнить, что та религиозная истина, которая может быть доказана, мож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ть также постигнута при помощи веры. Доказательства трудны и доступ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ниманию лишь ученых люден; вера же необходима также людям невежественны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юнцам, тем, кому занятость делами не оставляет досуга изучать философию. Для н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аточно откров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которые утверждают, что Бог может быть познан только при помощи веры.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сылаются в качестве довода на то, что если принципы доказательства становя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вестными нам благодаря чувственному опыту, как говорится во «Втор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алитике», то все, что выходит за рамки чувственного восприятия, не может бы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но. Но это заключение ошибочно; и даже если бы оно было верно, Бог-вс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вно мог бы быть познан по своим чувственным проявления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ование Бога доказывается, как и у Аристотеля, аргументом неподвиж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вигателя (31). Вещи делятся на две группы - одни только движимы, другие движу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вместе с тем движимы. Все, что движимо, приводится чем-то в движение, 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кольку бесконечный регресс невозможен, в какой-то точке мы должны прийти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му-то, что движет, не будучи само движимо. Этот неподвижный двигатель и е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. Можно было бы возразить, что это доказательство предполагает призн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чности движения, - принцип, отвергаемый католиками. Но такое возражение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 ошибочно: доказательство имеет силу, когда исходят из гипотезы вечн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вижения, но становится лишь еще более веским, когда исходят из противополож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ипотезы, предполагающей признание начала и потому - первопричины. В «Sunim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hcologiac» приводится пять доказательств существования Бога. Во-первых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ельство неподвижного двигателя, о котором речь шла выше. Во-вторых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ельство первой причины, покоящееся опять-таки на невозможн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сконечного регресса. В-третьих, доказательство того, что должен существов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ечный источник всякой необходимости; этот аргумент мало чем отличается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торого доказательства. В-четвертых, доказательство того, что мы обнаруживаем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е различные степени совершенства, которые должны иметь свой источник в чем-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бсолютно совершенном. В-пятых, доказательство того, что мы обнаруживаем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же безжизненные вещи служат цели, которая должна быть целью, установлен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ким существом вне их, ибо лишь живые существа могут иметь внутреннюю цель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 возвратимся к «Summa conira Gentiles»; доказав существование Бога, мы мож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перь высказать о нем много определений, но все они в известном смысле буду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гативными: природа Бога становится известной нам через отрицатель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ределения. Бог вечен, ибо он недвижим; он нетленен, ибо в нем нет ника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ссивной потенциальности. Давид Динант (материалист-пантеист начала XII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етия) «бредил», будто Бог есть то же самое, что и первичная материя;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ушь, ибо первичная материя есть чистая пассивность, Бог же - чистая активность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Боге нет никакой сложности, и поэтому он не является телом, так как те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агаются из часте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 - это своя собственная сущность, ибо иначе он был бы не простым, а слага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 из сущности и существования. (Это важный момент.) В Боге сущность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ование тождественны друг другу. В Боге нет никаких акциденций. Он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жет быть специфицирован никакими субстанциальными различиями; он находится в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якого рода; его нельзя определить. Однако Бог заключает в себе совершен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якого рода. Вещи в некоторых отношениях подобны Богу, в других - нет. Бол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ходяще говорить, что вещи подобны Богу, чем что Бог подобен веща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 является благом и своим собственным благом; он - благо всякого блага. Он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теллектуальный, и его акт интеллекта - его сущность. Он познает при помощ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ей сущности и познает Себя совершенным образом. (Напомним, что Иоанн Ск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держивался по данному вопросу иного воззрения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отя в божественном интеллекте нет никакой сложности, тем не менее ему да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ние многих вещей. В этом можно усмотреть трудность, но надо учитывать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ваемые им вещи не имеют в нем отдельного бытия. Не существуют они и per se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полагал Платон, ибо формы естественных вещей не могут существовать или бы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ны отдельно от материи. Тем не менее Богу должно быть доступно позн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щей до сотворения мира. Разрешается эта трудность следующим образом: «Понят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жественного интеллекта, как Он познает Самого Себя, которое есть Его Слов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- не только подобие Самого познанного Бога, но и всех вещей, подоби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х служит божественная сущность. Посему Богу дано познание многих вещей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о дано одному интеллигибельному виду, который является божественной сущностью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одному познанному понятию, которое является божественным Словом» (32). Кажд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орма, поскольку она есть нечто положительное, представляет собой совершенств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жественный интеллект включает в его сущность то, что свойственно каждой вещ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вая там, где оно подобно ему и где отлично от него; например, сущн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тения составляет жизнь, а не знание, сущность же животного - знание, а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ум. Таким образом, растение подобно Богу тем, что оно живет, но отлично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го тем, что лишено знания; животное подобно Богу тем, что оно облада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нием, но отлично от него тем, что лишено разума. И всегда отличие творения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а носит негативный характе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 познает все вещи в одно и то же мгновение. Его познание - не привычка, о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имеет ничего общего с дискурсивным, или доказательным познанием. Бог - са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ина. (Это надо понимать в буквальном смысле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перь мы подходим к вопросу, над которым бились уже и Платон и Аристотель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жет ли Бог познавать единичные вещи или его познанию доступны лишь универсал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всеобщие истины? Христианин, поскольку он верит в провидение, должен полагат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Богу доступно познание единичных вещей; но против этого взгляда выдвигаю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ские доводы. Св. Фома перечисляет семь таких доводов, а затем принимается 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ровергать. Вот эти семь доводо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Так как единичное по природе своей материально, оно не может быть позна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ничем нематериальны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Единичные вещи не имеют вечного существования и не могут быть познаны, ко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они не существуют; поэтому они не могут быть познаны нетленным существ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Единичные вещи случайны, а не необходимы; поэтому о них нет достовер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знания, за исключением того, что они существую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Некоторые единичные вещи обязаны своим существованием волевым актам, котор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могут быть известны только тому человеку, от которого исходит вол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Число единичных вещей бесконечно, а бесконечное как таковое непознаваем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Единичные вещи слишком ничтожны, чтобы Бог уделял им внима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В некоторых единичных вещах заключается зло. Бог же не может знать зл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квинский, возражая, указывает, что Бог познает единичные вещи и качестве 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чины; что Он познает вещи, еще не существующие, точно так же, как это дела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месленник, когда он что-либо мастерит; что Он познает будущие случайности, иб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м Он существует вне времени и потому видит каждую вещь во времени, как если 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а уже существовала; что Он познает наши мысли и тайные воли и что Он позна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сконечное количество вещей, хотя нам это и недоступно. Бог познает ничтож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щи, ибо нет ничего, что было бы всецело ничтожным и не заключало в себ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го-то возвышенного; иначе Богу было бы доступно познание лишь самого себя.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му же порядок Вселенной в высшей степени возвышен и не может быть познан бе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ния даже ничтожных частей. Наконец, Бог познает вещи, заключающие зло, иб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ние чего-то доброго предполагает познание сто противоположности - зл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Боге заключена воля; Его воля - Его сущность, а ее главный объект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жественная сущность. Желая самого Себя, Бог хочет также и других вещей, иб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 - это конец всех вещей. Он хочет даже еще не существующих вещей. Он хоч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е собственное существо и благо; других же вещей, хотя Он и хочет их, Он хоч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необходимым образом. В Боге воля свободна; Его волевому акту может бы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писано разумное основание, а не причина. Он не может хотеть пещи, сами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ебе невозможные; например, Он не может сделать противоречие истинным. Приме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квинского о том, что есть нечто такое, что находится за пределом божествен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и не очень-то удачен: он говорит, что Бог не мог бы превратить человек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л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Боге заключены восторг, радость и любовь; Богу неведомо чувство ненависти;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ладает созерцательной и активной добродетелями. Он счастлив и есть св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ственное счасть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перь (в книге II) мы подходим к рассмотрению вопроса о творениях. Рассмотр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го вопроса полезно для опровержения заблуждений, противных вере. Бог сотвор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 из ничего, вопреки мнению древних. Далее, Аквинский возвращается к теме 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яниях, недоступных даже Богу. Он не может быть телом или изменить самого Себя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не может терпеть неудач; Он не может уставать, забывать, раскаиватьс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неваться или печалиться; Он не может лишить человека души или сделать сум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глов треугольника равной не двум прямым углам. Он не в состоянии уничтож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шлое, впасть в грех, сотворить другого Бога или сделать Себя не существующи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основном же книга II посвящена проблеме человеческой души. Все разум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бстанции нематериальны и нетленны; ангелы бестелесны, в людях же душ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ует вместе с телом. Она есть форма тела, согласно воззрениям Аристотел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человеке не три души, а только одна. Вся душа наличествует целиком в кажд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астице тел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ши животных в отличие от душ людей не обладают бессмертием. Разум явля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астью души каждого человека; неправ Аверроэс, утверждавший, будто существу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лько один разум, которому сопричастны разные люди. Душа не передас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следственно с семенем, а творится заново в каждом человеке. Правда, в связи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им возникает трудность: когда ребенок рождается яс от законного супруга, 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жно подумать, что Бог является соучастником супружеской измены. Но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фистическое возражение. (Есть и веское возражение, над которым бился уже с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густин; оно касается наследственной передачи первородного греха. Вед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шит-то душа, и если душа не передастся наследственно, а творится заново, 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она может унаследовать грех Адама? Но св. Фома в обсуждение этого вопроса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ходит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связи с вопросом о разуме рассматривается проблема универсалий. Св. Фома стои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позиции Аристотеля. Универсалии не существуют вне души, но разум, познав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ниверсалии, познает и вещи, находящиеся вне душ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етья книга касается преимущественно вопросов этики. Зло непреднамеренно; о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существенно, а имеет случайную причину, заключающуюся в добре. Все вещи имею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нденцию уподобляться Богу, который есть конец всех вещей. Человеческое счасть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состоит в плотских наслаждениях, почестях, славе, богатстве, мирской вла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ли благах тела, оно не носит чувственного характера. Наивысшее счастье д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ловека не может заключаться в деяниях, основанных на нравственной добродетел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бо последние служат только средствами; наивысшее счастье - в познании Бога.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ние Бога, которым обладает большинство людей, вовсе недостаточно д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ижения наивысшего счастья; недостаточно и познание Бога. достигаемое чере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ельства; недостаточно даже то познание Бога, к которому приходят чере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редство веры. В настоящей жизни нам не дано узреть Бога и его сущности 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игнуть наивысшего счастья; но в грядущем мире мы узрим его лицом к лицу. (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буквальном смысле, предупреждает св. Фома, ибо у Бога лица нет.) Это буд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игнуто не нашими естественными силами, а благодаря божественному свету;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же тогда нам не будет дано узреть всего Бога. Это видение делает на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причастными вечной жизни, то есть жизни за пределами времен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жественное провидение не исключает зла, случайности, свободы воли, удачи 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частья. Зло вызывается вторичными причинами, как у хорошего художник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ботающего скверными инструмент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гелы не равны между собой; они разделяются на ранги. Каждый ангел явля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динственным представителем своего вида, ибо ангелы бестелесны и потому могу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личаться только своими видовыми различиями, а не своим положением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странств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стрология должна быть отвергнута, в пользу чего выдвигаются обычные доводы.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прос «Есть ли судьба?» Аквинский отвечает, что мы можем присвоить назв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судьбы» порядку, которым провидение поражает наш ум, но благоразумнее этог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лать, ибо «судьба» - слово языческое. Из этого выводится доказательство тог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молитвы полезны, несмотря на то, что воля провидения не может быть изменен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Я не смог понять этого аргумента.) Бог изредка творит чудеса, но, кроме Бог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никому не дано. Магия, однако, возможна с помощью демонов; но с настоящ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удесами она ничего общего не имеет и вершится без помощи звезд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жественный закон направляет нас возлюбить Бога, а также в меньшей мере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шего ближнего. Божественный закон запрещает блуд, ибо отец должен быть вмест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 матерью, пока воспитываются дети. Божественный закон запреща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озачаточные меры как дело противоестественное; но пожизненное безбрачие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й же причине он не запрещает. Узы брака должны быть нерасторжимы, ибо отец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бходим для воспитания детей - как потому, что он разумнее матери, так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ому, что он обладает большей физической силой, когда детей приходи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казывать. Не всякое плотское совокупление греховно, потому что о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тественно; но полагать, что брачное состояние столь же добродетельно, как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держание, значит впадать в ересь Иовиниана. Брак должен основываться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рожайшей моногамии: полигамия унизительна для женщины, а полиандрия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воляет установить истинного отца ребенка. Кровосмешение осложнило бы семейн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знь и потому должно быть запрещено. Весьма любопытен довод, выдвигаемый проти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овосмесительной любви брата и сестры: если с любовью мужа и жены соедини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ще любовь брата и сестры, то взаимное тяготение окажется настолько сильным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удет вызывать чересчур частое совокупле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бходимо отметить, что вся эта аргументация по вопросам этики взаимоотнош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ов обосновывается чисто рациональными соображениями, а не божественны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оведями и запретами. Здесь, как и на протяжении всех первых трех книг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квинский рад, завершая рассмотрение того или иного вопроса, процитиров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ксты, показывающие, что разум привел его к заключению, которое находит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ном согласии со Священным писанием; но к авторитету он взывает только тогд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гда поставленная цель оказалась достигнут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необычайно живой и интересной форме рассматривается вопрос о доброволь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дности; как и можно было ожидать, Фома Аквинский приходит в конечном счете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воду, находящемуся в полном согласии с принципами нищенствующих орденов;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ражения против своего взгляда он формулирует с такой силой и реализмо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е свидетельствуют о том, что он действительно слышал их из уст бел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ховен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тем Фома Аквинский переходит к проблемам греха, предопределения и избранност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 которым он придерживается в общем и целом взглядов св. Августина. Соверша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мертный грех, человек навеки лишает себя конца в вечности, и потому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служенным уделом является вечная кара. Никто не может быть освобожден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ха, кроме как при помощи благодати, но тем не менее грешник достои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уждения, если он не обращается на путь праведности. Человек нуждает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дати, чтобы держаться пути праведности, но никому не дано заслуж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жественной помощи. Бог не служит причиной греха, но одних он оставляет косне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грехе, а других от него освобождает. Что касается проблемы предопределен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, по-видимому, взгляд св. Фомы совпадал с взглядом св. Августина: объяснит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чему одни избраны и попадают на небо, а другие остаются проклятым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правляются в ад, - невозможно. Разделял св. Фома! и мнение, что некреще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юди не могут вступить на небеса. hо эта истина не принадлежит к числу тех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е могут быть доказаны при помощи одного лишь разума; она открывается нам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ксте от Иоанна (3; 5) (33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твертая книга касается проблем троичности, воплощения, папского верховенств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инств и воскрешения тела. В целом эта книга обращена не столько к философа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олько к богословам, и поэтому я коснусь се лишь вкратц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ть три вида познания Бога: через разум, через откровение и через интуицию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щам, прежде познанным только посредством откровения. Однако о третьем вид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квинский почти ничего не говорит. Автор, склонный к мистицизму, уделил бы эт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иду больше внимания, чем двум остальным, но Аквинский обладал скор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огическим, чем мистическим темперамент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ческая церковь обвиняется в двух вещах: она отрицает двойное происхожд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того духа и не признает папского верховенства. Аквинский предостерега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итателя, что, хотя Христос был зачат от Святого духа, это не следует понимать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м смысле, что он был сыном Святого духа во пло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инства имеют силу даже тогда, когда они совершаются дурными клириками. Это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ажный пункт христианской доктрины. Дело в том, что очень многие священники ж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смертном грехе, и набожные люди опасались, что такие священники не имеют пра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ершать таинства. Создавалось трудное положение; никто не мог знат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йствительно ли он женат или имеет ли силу полученное им отпущение грехов. Вс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вело к ереси и расколу, ибо люди, настроенные на пуританский лад, пыта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здать особое духовенство, отличавшееся более безупречной добродетелью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зультате церкви пришлось весьма решительно провозгласить, что грех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щеннике не лишает его способности отправлять свои духовные обязанн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им из последних рассматривается вопрос о воскрешении тела. Здесь, как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юду, Аквинский очень отчетливо формулирует те доводы, которые выдвига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 ортодоксального воззрения. Один из этих доводов на первый взгля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ывается весьма сложным. Какая судьба должна постигнуть, вопрошает свято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го человека, который всю свою жизнь питался одним человеческим мясом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дители которого делали то же самое? Представляется несправедливым, чтобы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ертвы лишились своих тел в последний день из-за его кровожадности; но если 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тавят их тела, то что же останется, чтобы составить его собственное тело? 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частлив заявить, что эта трудность, которая на первый взгляд может показать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преодолимой, победоносно преодолена. Тождественность тела, указывает св. Фом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зависит от сохранения одних и тех же материальных частичек; ведь пока м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вем, вещество, составляющее наше тело, в результате процессов еды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ищеварения подвергается постоянным изменениям. Поэтому людоед может пр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крешении получить то же самое тело, даже если оно и не составлено из того 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щества, из которого тело его состояло в момент смерти. Этой утешитель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ыслью мы можем заключить наше краткое изложение «Summa contra Gentiles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своих общих чертах философия Аквинского сходна с философией Аристотеля и буд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нята или отвергнута читателем соответственно тому, принимает или отвергает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ию Стагирита. Оригинальность Аквинского обнаруживается в том, как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мел приспособить Аристотеля к христианской догме, подвергнув его учение лиш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мым незначительным изменениям. В свое время Аквинский считался смел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ватором; даже после его смерти многие из его доктрин были осуждены Парижским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сфордским университетами. Еще ярче, чем даже способность к оригинальн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ышлению, в Аквинском обнаруживается дар систематизации. Если бы даже все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трины были ошибочны, «Summa contra Gentiles» все равно осталась 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нушительным умственным построением. Когда Аквинский задается целью опровергну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ую-либо доктрину, он сначала формулирует ее, зачастую с большой силой и поч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гда пытаясь сохранить беспристрастие. Замечательны те отчетливость и ясност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 которыми он отличает доказательства, полученные при помощи разума,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ельств посредством откровения. Аквинский хорошо знает Аристотеля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восходно его понимает, чего нельзя сказать ни об одном из предшествующ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толических философ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все же заслуги эти едва ли могут быть признаны достаточными, чтобы оправд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громную славу св. Фомы. Его апелляция к разуму должна быть признана в известн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мысле неискренней, ибо вывод, к которому он должен был прийти, определен 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ранее. Возьмем, например, вопрос о нерасторжимости брака. Нерасторжим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рака защищается св. Фомой на основании того, что отец необходим в воспитан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тей: (а) потому что он разумнее матери, (б) потому что, обладая большей сило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лучше справится с задачей физического наказания. На это современный педагог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г бы возразить, что (а) нет никаких оснований считать мужчин в целом бол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умными, чем женщин, (б) что наказания, требующие большой физической сил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обще нежелательны в воспитании. Современный педагог мог бы пойти еще дальше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казать, что в современном мире отцы вообще вряд ли принимают какое-нибуд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частие в воспитании детей. Но ни один последователь св. Фомы не откажется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м основании от веры в пожизненную моногамию, так как действительные основ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й веры совсем не те, на которые ссылаются в ее обоснова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ли возьмем в качестве другого примера аргументы, при помощи которых, как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жется св. Фоме, он доказывает существование Бога. Все они, кроме ссылки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леологию, обнаруживаемую в безжизненных вещах, покоятся на предполагаем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возможности ряда, не имеющего первого члена. Любому математику известно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отнюдь не невозможно; примером, опровергающим посылку св. Фомы, является ря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рицательных целых чисел, заканчивающийся числом минус единица. Но и в данн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учае вряд ли найдется такой католик, который оставит веру в Бога, даже если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бедится в несостоятельности аргументации св. Фомы; он придумает новые аргумен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ли найдет прибежище в откровен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тверждения, что сущность Бога есть вместе с тем его бытие, что Бог - это св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ственное благо, своя собственная сила и так далее, ведут к смешению способ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ования единичного и способа существования всеобщего, которое имело мес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 Платона, но считалось преодоленным Аристотелем. Сущность Бога, должно бы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положено, имеет природу универсалии, а Его существование ее не имее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удность эту нелегко сформулировать удовлетворительным образом, ибо о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никает в системе логики, которая более не может быть принята. Но трудн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а ясно указывает на наличие известного рода синтаксической путаницы, бе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й значительная часть аргументации относительно Бога утратила бы сво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бедительность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Аквинском мало истинного философского духа. Он не ставит своей целью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латоник Сократ, следовать повсюду, куда его может завести аргумент. Аквин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интересует исследование, результат которого заранее знать невозможно. Прежд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м Аквинский начинает философствовать, он уже знает истину: она возвещена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толическом вероучении. Если ему удается найти убедительные рациональ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гументы для тех или иных частей вероучения - тем лучше; не удается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квинскому нужно лишь вернуться к откровению. Но отыскание аргументов д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вода, данного заранее, - это не философия, а система предвзятой аргумента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этому я никак не могу разделить мнения, что Аквинский заслуживает бы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тавленным на одну доску с лучшими философами Греции или Нового времени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а XIV. ФРАНЦИСКАНСКИЕ СХОЛАС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исканцы в целом не могли похвастаться такой же безупречной ортодоксией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миниканцы. Два ордена разделяло резкое соперничество, и францисканцы не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лонны признавать авторитет св. Фомы. Тремя наиболее значительны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исканскими философами были Роджер Бэкон, Дунс Скот и Уильям Окка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служивают внимания также св. Бонавентура и Матвей Акваспарт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джер Бэкон (ок. 1214 - ок. 1294) не пользовался особенно доброй славой сред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их современников, но в Новое время ему расточали похвалы гораздо больше, ч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того заслуживал. Бэкон был не столько философом в узком смысле слова, сколь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ниверсально образованным человеком, питавшим особую страсть к математике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уке. Наука во времена Бэкона была переплетена с алхимией; думали также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а переплетена и с черной магией; Бэкон без конца попадал в передряги из-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го, что его подозревали в ереси и магии. В 1257 году св. Бонавентура, генер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исканского ордена, установил за ним надзор в Париже и запретил е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убликовать свои труды. Тем не менее, когда запрет этот был еще в силе, папск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егат в Англии Ги де Фульк повелел Бэкону, вопреки противоположным приказа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ложить свою философскую систему на благо папе. Выполняя это повеление, Бэк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 очень короткое время написал три книги: «Opus Majus» («Большой труд»), «Opu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Minus» («Малый труд») и «Opus Tertium» («Третий труд»). По-видимому,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извели хорошее впечатление, и в 1268 году Бэкону было разрешено возвратить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Оксфорд, откуда его выслали в своего рода тюремное заточение в Париж. Но ни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могло научить Бэкона вести себя тихо. Всех современных ему столпов учен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презрительно высмеивал; особенно он нападал на переводчиков с греческого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абского языков, доказывая, что они были совершенно несведущими людьми. В 127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у Бэкон написал книгу «Compendium Studii Philosophiae», в которой избр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шенью своих нападок невежество духовенства. Это не содействовало популярн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экона среди своих коллег, и в 1278 году генерал ордена предал осуждению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чинения, а сам Бэкон был заключен в тюрьму, в которой провел 14 лет. В 1292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у его освободили, но вскоре после этого он уме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экон обладал энциклопедическими познаниями, но они не были систематизированы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личие от большинства философов своего времени, он высоко ценил опыт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ллюстрировал его значение на примере теории радуги. В сочинениях Бэкона м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езного материала по географии. Колумб читал эту часть его труда, котор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ала на него бесспорное влияние. Бэкон был отличным математиком; он цитиру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естую и девятую книги Евклида. Бэкон разрабатывал проблему перспективы, следу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абским источникам. Логику он считал занятием бесполезным; алхимию, напротив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нил достаточно, чтобы писать о не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бы дать представление о широте взглядов Бэкона и его методе, я дам кратк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ложение отдельных разделов его «Opus Majlis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экон заявляет, что есть четыре причины невежества. Во-первых, преклонение перед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сновательным и недостойным авторитетом. (Поскольку сочинение было написа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ля папы, Бэкон из осторожности заявляет, что при этом не имеется в ви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ковь.) Во-вторых, влияние привычки. В-третьих, суждения невежественной толп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Под невежественной толпой, по всей вероятности, Бэкон подразумевал всех сво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ременников, кроме самого себя.) В-четвертых, скрытие собственного невежест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 маской несомненной мудрости. От этих четырех язв, из которых худшей явля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твертая, проистекают все человеческие бед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крепляя какое-либо суждение, ошибочно аргументировать ссылкой на мудр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ших предков, либо на привычку, либо на то, что так думают все. В подтвержд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его взгляда Бэкон цитирует Сенеку, Цицерона, Авиценну, Аверроэса, Аделяр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атского, св. Иеронима и св. Иоанна Хризостома. Видимо, Бэкон полагал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сылка на эти авторитеты служит достаточным доказательством того, что не следу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читать авторитет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 Аристотелю Бэкон питает большое, но не безграничное почтение. «Один Аристотел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 его последователи удостоились титула философа в суждении всех мудрых людей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и почти все его современники, Бэкон употребляет обозначение «Философ», ко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чь заходит об Аристотеле; но даже Стагирит, заявляет он, не достиг преде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ловеческой мудрости. После него «царем и предводителем философии»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иценна, хотя и он не смог до конца разобраться в теории радуги, ибо не поня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е конечной причины, заключающейся, согласно Книге бытия, в рассеянии вод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ров. (Тем не менее это не мешает Бэкону, когда он сам подходит к рассмотрен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дуги, весьма восторженно цитировать Авиценну.) То и дело в сочинениях Бэко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скальзывают положения, отдающие ортодоксией, вроде того, что единственн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ершенная мудрость заключена в Священном писании, как оно истолкова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ноническим правом и философией. Но голос Бэкона звучит более искренне, ко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заявляет, что нет ничего предосудительного, если мы черпаем наши знания 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зычников; помимо Авиценны и Аверроэса. он часто цитирует Аль-Фараби (34)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я от времени Аль-Бумазара (35) и других авторов. Аль-Бумазар цитирует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ельство того, что математика была известна до потопа Ною и -его сыновьям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мается, что это и есть в глазах Бэкона пример того, чему мы можем научиться 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верных. Бэкон расточает хвалу математике как единственному (помимо откровения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оверному источнику знания и необходимому инструменту астрономи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стролог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уя Аверроэсу, Бэкон утверждает, что деятельный разум является субстанцие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 сущности своей отделенной от души. В подкрепление этого взгляд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оречащего взгляду св. Фомы, Бэкон цитирует также разных выдающих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ословов, среди них Гроссетеста, епископа Линкольнского. Те места 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теля, которые, по-видимому, противоречат этому взгляду, заявляет Бэкон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ляют собой результат неверного перевода. Платона он цитирует не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игиналу, а из вторых рук - по Цицерону, или даже из третьих рук - по арабск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мментариям Порфирия. Это вовсе не означает, что Бэкон питает большое почт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 Порфирию, учение которого об универсалиях он называет «ребяческим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Новое время Бэкону расточали хвалу за то, что он ставил опыт как источни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ния выше аргумента. Спору нет, интересы Бэкона и его научный метод весь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личают его от типичных схоластов. Тяга Бэкона к энциклопедизму сближает его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абскими мыслителями, которые, несомненно, оказали на него более глубок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ияние, чем на большинство других христианских философов. Арабские мыслител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и Бэкон, интересовались наукой и верили в магию и астрологию, в то время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е считали магию занятием дурным, а астрологию - обманом. Бэк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йствительно поражает тем, что столь разительно отличается от друг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ских философов средневековья, но он оказал слабое влияние на сво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ременников, и его философия, на мой взгляд, не являлась такой уж научной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порой полагают. Английские авторы утверждали, будто Бэкон изобрел порох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утверждение, безусловно, лишено всякого основа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. Бонавентура (1221-1274), тот самый, кто в качестве генерала францискан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дена запретил Бэкону публиковать свои труды, был человеком совершенно и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лада. Бонавентура примыкал к традиции св. Ансельма, онтологическ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азательство которого он поддерживал. В новом аристотелизме Бонавентура вид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чение, в основе своей враждебное христианству. Он верил в существов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латоновских идей, совершенное познание которых, однако, дано одному лишь Бог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сочинениях Бонавентуры постоянно цитируется Августин, но ни разу арабы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сьма редко мыслители языческой античн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атвей Акваспарта (ок. 1235-1302) был последователем Бонавентуры, но в меньш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ре незатронутым влиянием новой философии. Матвей Акваспарта явля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исканцем и стал кардиналом; он выступал против св. Фомы с августиниан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иций. Но Аристотель уже стал для него «Философом»; он его цитирует постоян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сочинениях Матвея Акваспарты часто упоминается Авиценна; с почтени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итируются св. Ансельм и псевдо-Дионисий; но высший авторитет в его глаза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ляет собой св. Августин. Мы должны, заявляет он, найти средний пу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жду Платоном и Аристотелем. Идеи Платона являются «грубейшим заблуждением»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и утверждают мудрость, но не знание. С другой стороны, заблуждается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тель: он утверждает знание, но не мудрость. Наше знание, таков конеч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вод рассуждений Матвея Акваспарты, вызывается и низшим и высшим факторам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нешними предметами и идеальным разум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емику францисканцев против Аквинского продолжил Дунс Скот (ок. 1270-1308).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дился не то в Шотландии, не то в Ольстере, в ряды францисканского орде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тупил в Оксфорде, а последние годы жизни провел в Париже. Возражая св. Фом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нс Скот отстаивал догмат непорочного зачатия, и в этом вопросе на его сторон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ли Парижский университет, а в конечном счете и вся католическая церковь. Дун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от является августинианцем, но в менее крайней форме, чем Бонавснтура или да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атвей Акваспарта; разногласия Дунса Скота, как и этих двух философов, со с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омой являются результатом большей примеси в его философии платониз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проникшего через Августина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нс Скот обсуждает, например, вопрос: «Может ли путник прийти к точной и чист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ине естественным путем при помощи своего разума, если на помощь ему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ходит особое освещение несотворенного света?» И отвечает на этот вопро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рицательно. Взгляд свои он подкрепляет в своем вводном аргументе одними лиш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итатами из св. Августина; единственную трудность он находит в тексте (Рим. 1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20): «Ибо невидимое Его, вечная сила Его и Божество, от создания мира чере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мотрение творений видимы, так что они безответны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нс Скот был умеренным реалистом. Он верил в свободу воли и обнаружив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лонность к пелагианству. Дунс Скот утверждал, что бытие совпадает с сущность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ибольший интерес он проявлял к очевидному, то есть к тем родам вещей, котор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гут быть познаны без доказательства. Таких родов три: 1) принципы, познаваем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ми по себе; 2) вещи, познаваемые при помощи опыта; 3) наши собствен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йствия. Но без божественного света мы ничего познать не може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инство францисканцев предпочитало следовать Дунсу Скоту, а не Фом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квинском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нс Скот утверждал, что, поскольку нет различия между существом и сущностью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принцип индивидуации» - то есть то, что делает одну вещь отличной от другой,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лжен заключаться в форме, а не в материи. «Принцип индивидуации» являлся од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 важных проблем схоластической философии. В разных формах вопрос этот оста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блемным вплоть до сегодняшнего дня. Отвлекаясь от постановки проблемы 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дельных авторов, мы можем, вероятно, сформулировать ее следующим образ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еди свойств индивидуальной вещи одни существенны, другие второстепенны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торостепенными свойствами вещи являются те, которые она может утратить,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ряя своей идентичности, например для человека - ношение шляпы. Тепер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никает вопрос: если ее индивидуальные вещи принадлежат к одному и тому 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ду, то всегда ли они различаются по сущности или сущность в обеих вещах мож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ть совершенно одинаковой? Св. Фома придерживался последнего взгля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носительно материальных субстанций и первого - относительно субстанц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материальных. Дунс Скот же утверждал, что две различные индивидуальные вещ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гда различаются по сущности. Взгляд св. Фомы основывался на теории, соглас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й чистая материя состоит из неразличимых частиц, отличающихся толь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личным положением в пространстве. Таким образом, человек состоящий из ум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ла, может отличаться физически от другого человека лишь пространствен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ожением своего тела. (Теоретически это возможно с близнецами, похожими друг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друга как две капли воды.) Напротив, Дунс Скот утверждает, что если вещ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личны друг от друга, то они должны отличаться какими-то качественны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обенностями. Ясно, что этот взгляд ближе к платонизму, чем к воззрению с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ом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а проблема должна пройти через разные ступени разработки, прежде чем мы смож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ложить се в терминах современной философии. Первый шаг, предпринят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ейбницем, заключался в том, чтобы отделаться от различия между существенным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торостепенными свойствами, которое, как и многое из того, что схолас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имствовали от Аристотеля, при первой же попытке точной его формулиров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ывается нереальным. Таким образом, вместо «сущности» мы получаем «вс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ложения, которые будут верны относительно данной вещи». (В общем и цело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, положение вещи в пространстве и времени по-прежнему исключается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ейбниц настаивает, что в этом смысле две вещи не могут быть соверш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инаковы; это и есть его принцип «тождества неразличимого». Принцип эт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вергся нападкам физиков, утверждавших, что две частицы материи могу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личаться только своим положением в пространстве и времени, - взгляд, котор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 осложнен теорией относительности, сводящей пространство и время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ношения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дернизация проблемы требует еще одного шага, а именно - нужно отделаться так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от концепции «субстанции». Когда это будет сделано, «вещь» должна буд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вратиться в совокупность качеств, ибо исчезнет всякое ядро чист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вещественности». Из сказанного, по-видимому, вытекает, что если мы отверга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субстанцию», то нам приходится принимать взгляд, более родственный воззрен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кота, чем Аквинского. Но это приводит к значительным затруднениям в связи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странством и временем. Этого вопроса, как я его понимаю, я коснулся в глав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Собственные имена» своей книги «Исследование проблем значения и истины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«Inguiry into Meaning and Truht»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ильям Оккам является наиболее значительным схоластом после св. Фом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стоятельства его жизни известны очень плохо. Родился он, по-видимому, меж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290 и 1300 годами; умер 10 апреля, но какого года - 1349 или 1350 - точн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вестно. (В 1349 году свирепствовала «черная смерть», так что эта да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вляется, вероятно, более правдоподобной.) Большинство авторов утверждает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родился в Оккаме, находящемся в графстве Ссррсй, но Делисл Берне отда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почтение Оккаму из графства Йоркшир. Уильям Оккам учился в Оксфорде, а зат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Париже, где он был сначала учеником, а позднее соперником Дунса Скота. Уилья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кам оказался втянутым в конфликт францисканского ордена с папой Иоанном XXII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й возник из-за вопроса об идеале бедности. Папа преследовал Спиритуалов,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м ему оказывал поддержку Михаил Чезенский, генерал ордена. Однако существов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рядок, по которому собственность, дарованная братии ордена, передавалась 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е, разрешавшему им пользоваться ею, не впадая в грех собствснничества. Иоан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XXII покончил с этим порядком: он потребовал от францисканцев принятия принцип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крытого собственничества. Это вызвало бунт большинства ордена во главе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хаилом Чезенским. Оккам, вызванный папой в Авиньон, чтобы дать ответ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винению в еретическом толковании догмата пресуществления, принял сторон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хаила Чезенского, как поступил и другой выдающийся деятель - Марсил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дуанский. Всех троих в 1328 году отлучили от церкви, но им удалось бежать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иньона и найти прибежище у императора Людвига. Людвиг был одним из дву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тендентов на титул императора; он был тем претендентом, которого поддержива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ермания, другого же поддерживал папа. Папа отлучил Людвига от церкви, но т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пеллировал против него к вселенскому собору. Сам папа был обвинен в ерес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ворят, что при встрече с императором Оккам сказал: «Защищай меня мечом, а 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уду защищать тебя пером». Во всяком случае, Оккам и Марсилий Падуанск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елились в Мюнхене под защитой императора; здесь были написаны их политическ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актаты, имеющие выдающееся значение. Что случилось с Оккамом после смер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а, последовавшей в 1338 году, точно не известно. Некоторые говорят, 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примирился с церковью, но это утверждение, по-видимому, не соответству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йствительн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ия к этому времени уже утратила то положение, которое она занимала в эпох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генштауфенов; папство также, несмотря на непрестанный рост своих притязани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внушало прежнего почтения. Бонифаций VIII в начале XIV столетия перене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скую резиденцию в Авиньон, и папа оказался в политической зависимости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узского короля. Империя пала даже еще ниже; она больше не могла притяз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же на самое призрачное подобие всемирного господства ввиду усиления могущест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ии и Англии; с другой стороны, папа своим раболепием перед французск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ролем также подорвал основу для своих притязаний на всемирное верховенств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етских делах. Таким образом, конфликт между папой и императором фактичес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влялся конфликтом между Францией и Германией. Англия в правление Эдуарда II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евала с Францией и потому находилась в союзе с Германией; это было причи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го, что Англия также заняла антипапскую позицию. Враги папы .требовали созы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ленского собора - единственного церковного органа, власть которого мог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читаться выше власти пап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арактер оппозиции папе в это время изменился. Вместо того чтобы направляться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услу простой поддержки императора, как было прежде, она приобрела тепер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мократическое звучание, особенно в вопросах церковного управления. Это прида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позиции новую силу, которая в конце концов привела к Реформа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мотря на то, что Данте (1265-1321) как поэт был великим новатором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ыслитель он плелся несколько позади своего времени. Книга его «О монархии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писана с гибеллиновских позиций и была бы более своевременной лет так на с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ньше. Данте считает императора и папу независимыми владыками; оба они, в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зах, установлены божественным промыслом. Сатана, изображенный Данте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Божественной комедии», имеет три пасти, в которых он вечно гложет Иу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кариота, Брута и Кассия; вес трое в равной мере повинны в предательстве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ый против Христа, Брут и Кассий - против Цезаря. Взгляды Данте представляю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сспорный интерес не только сами по себе, но и как выражение точки зр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янина; но они не оказали никакого влияния на современников и были безнадеж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тарелы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против, Марсилий Падуанский (1270-1342) положил начало новой форме оппози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ству, в которой императору отводилась в основном роль почетного украш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арсилий Падуанский был близким другом Уильяма Оккама, на развитие политиче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зглядов которого он оказал влияние. Как политический мыслитель, Марсил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дуанский имеет большее значение, чем Оккам. Он утверждает, что законодательн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ь принадлежит большинству народа и что большинство вправе наказыв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сударей. Марсилий Падуанский применяет принцип народного суверенитета и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кви; в систему ее управления он включает мирян. Система, предложенн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арсилием Падуанским, предусматривает созыв местных соборов населения, включ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ян; местные соборы должны избирать представителей на вселенские соборы. Пра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лучать от церкви и давать обязательные толкования Священного писания долж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надлежать одному лишь вселенскому собору. Это позволит всем верующим име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лос в решении доктринальных вопросов. Церковь не должна иметь никакой свет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сти; нельзя отлучать от церкви без согласия гражданских властей; папа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жет располагать какой-либо особой власть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кам не заходил так далеко, как Марсилий, но он разработал соверш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мократическую систему избрания вселенского собор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орное движение достигло высшей точки своего развития в начале XV столет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гда было необходимо ликвидировать Великий раскол. Но, выполнив эту задачу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орное движение пошло на убыль. Его исходная точка зрения, как можно убедить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же на примере Марсилия, была иной, чем та, что была принята позднее, в теори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естантами. Протестанты выдвинули требование признания права личного сужд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вовсе не желали подчиняться вселенскому .собору. Они настаивали на том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лигиозное верование не является делом, которое можно решать при помощ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ппарата управления, наделенного властью. Марсилий, напротив, неизм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ремился оградить единство католического вероучения, но желал, чтобы цель э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игалась демократическими средствами, а не при помощи папского абсолютизм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практике большинство протестантов, когда они пришли к власти, просто замен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у королем и тем самым оказались бессильными обеспечить как свободу лич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ждения, так и демократическую систему решения доктринальных вопросов. Н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ей оппозиции папе они смогли опереться на доктрины соборного движ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динственным схоластом, которому отдал предпочтение Лютер, был Оккам. Необходим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метить, что значительная часть протестантов продолжала придерживаться доктри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ичного суждения даже там, где протестантизм стал государственной религией.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ставляло главный пункт расхождения между индепендентами и просвитерианам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глийской гражданской войн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итические сочинения Оккама (36) написаны в стиле философского диспута;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двигает доводы за и против различных тезисов, иногда не приходя ни к как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ределенному заключению. Мы привыкли к более непосредственному тип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итической пропаганды, но во времена Оккама избранная им форма была, вероятн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аточно действенн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колько примеров послужат нам иллюстрацией метода и точки зрения Оккам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му принадлежит пространный трактат, носящий название «Восемь вопрос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сательно власти папы». Первый вопрос касается того, вправе ли один челове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ладать верховной властью и в церкви и в государстве. Второй вопрос: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изошла светская власть - непосредственно от Бога или нет? Третий вопрос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еет ли право папа даровать светскую юрисдикцию императору и другим государям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твертый вопрос: дает ли всю полноту власти германскому королю факт избр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го избирателями? Пятый и шестой вопросы: какие права приобретает церков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даря принадлежащему епископам праву помазать королей на царство? Седьм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прос: имеет ли силу акт коронации, если он совершен недостойным архиепископом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ьмой вопрос: даст ли германскому королю титул императора факт избрания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бирателями? Все это были во времена Оккама жгучие вопросы практиче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итик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угой трактат посвящен вопросу, может ли государь получить имущество церкви бе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решения папы. Постановка этого вопроса была призвана оправдать действ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дуарда III, обложившего налогами духовенство для покрытия расходов войн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ую он вел с Францией. Не забудем, что Эдуард являлся союзником император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ующий трактат - «Обсуждение дела о бракосочетании» - посвящен вопросу о то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 ли вправе император жениться на своей кузин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ы видим, что Оккам старался изо всех сил, чтобы заслужить защиту император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ч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перь пора перейти к чисто философским воззрениям Оккама. Этой теме посвяще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олепное исследование Эрнеста Е.Муди «Логика Уильяма Оккама». В значитель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ре моя последующая характеристика основана на этом исследовании, в котор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водится несколько необычная, но, на мой взгляд, совершенно правильная точ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рения. Авторы трудов по истории философии склонны истолковывать изучаемых 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ыслителей в свете последующего развития философской мысли, но в общем и цел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ошибочный метод. Оккама считали философом, знаменующим собой круш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холастики, предшественником Декарта, Канта или иного любого философа, котор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жет особенно понравиться среди представителей философии Нового времени т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ли иному историку. По мнению Муди, которое я полностью разделяю, вес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шибочно от начала до конца. Оккам, утверждает Муди, видел свою главную задачу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становлении чистого Аристотеля, освобожденного как от августинианских, так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 арабских влияний. Эту же цель в значительной мере ставил перед собой и с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ома: разница заключалась только в том, что францисканцы, как мы видел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должали гораздо более строго следовать св. Августину, чем св. Фома. По мнен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уди, оценка Оккама новыми историками была искажена желанием выиск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тепенный переход от схоластической философии к философии Нового времени;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нуждало историков вкладывать в уста Оккама доктрины Нового времени, в то врем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в действительности он был всего лишь истолкователем Аристотел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кам больше всего известен афоризмом, который отсутствует в его трудах, но т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менее получил название «бритвы Оккама». Афоризм этот гласит: «Сущностей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едует умножать без необходимости». Хотя фразы такой Оккам и не произносил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высказал мысль, в значительной мере клонящуюся к тому же самому, а именно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Тщетно делать с большим то, что можно сделать с меньшим». Иначе говоря, есл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ой-нибудь науке все может быть истолковано без допущения той или и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ипотетической сущности, то и нет никакой нужды се допускать. Я лично убедил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бычайной плодотворности этого принципа в логическом анализ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логике (но, по-видимому, не в метафизике) Оккам был номиналистом; номиналис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XV столетия (37) считали его основателем своей школы. Оккам полагал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ронники Скота неверно истолковали Аристотеля и что это неверное толков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о обязано частично влиянию Августина, частично Авиценне, частично же бол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евней причине - трактату Порфирия о «Категориях» Аристотеля. В этом трактат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рфирий поднял три вопроса: 1) Являются ли роды и виды субстанциями? 2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атериальны они или нематериальны? 3) Если материальны, то совпадают они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амими чувственными вещами или существуют отдельно от них? В постановке Порфир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нные вопросы оказались неразрывно связанными с «Категориями» Аристотеля, и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вело к тому, что в средние века «Органон» истолковывали чересчу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тафизически. Аквинский попытался освободить умы людей от этого заблуждения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нс Скот вновь его утвердил. В итоге логика и теория познания оказа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висимыми от метафизики и теологии. Оккам принялся за дело, чтобы внов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делить их друг от друг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ля Оккама логика является инструментом философии природы, который может бы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зависимым от метафизики. Логика есть анализ дискурсивной науки; наука име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ло с вещами, логика же с самими вещами дела не имеет. Вещи индивидуальн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ниверсалии же находятся среди терминов; логика изучает универсалии, в то врем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наука пользуется ими без всякого обсуждения. Логика занята терминами 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нятиями, рассматривая их не как физические состояния, а как значения. Фраз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человек есть вид» не является логическим предложением, ибо для этого необходим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ние человека. Логика имеет дело с вещами, созданными умом в пределах сам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ма, которые не могут существовать иначе, как через посредство существов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ума. Понятие - это естественный знак, слово – условный знак. Необходим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личать, когда о слове мы говорим как о вещи и когда употребляем его в качеств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начения, иначе мы можем впасть в софизмы, вроде: «Человек есть вид, Сократ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ловек, следовательно, Сократ - вид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рмины, относящиеся к самим вещам, называются «терминами первой интенции»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рмины, относящиеся к терминам же, называются «терминами второй интенции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ука пользуется терминами первой интенции; логика - второй. Своеобраз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тафизических терминов состоит в том, что они обозначают как вещи, обозначаем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овами первой интенции, так и вещи, обозначаемые словами второй интен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тафизических терминов всего шесть: бытие, вещь, нечто, одно, истинный, благ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8). Своеобразие этих терминов состоит в том, что все они могут быть высказа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уг о друге. Но в логике можно обходиться и без ни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ются вещи, а не формы, порожденные умом; формы эти являются не тем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ется, а тем, при помощи чего вещи познаются. Универсалии (в логике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ляют собой лишь термины или понятия, утверждающие нечто о многих друг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рминах или понятиях. Универсалия, род, вид - все это термины второй интенци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ому не могут обозначать вещи. Но так как одно и бытие - термины обратимые, 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ли бы универсалия реально существовала, она была бы термином некоего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дивидуальной вещи. Универсалия есть просто знак многих вещей. В этом вопрос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кам согласен с Аквинским и расходится с Аверроэсом, Авиценной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густинианцами. И Оккам и Аквинский полагают, что реально существуют лиш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дивидуальные вещи, индивидуальные умы и акты познания. Правда, и Аквинский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кам допускают universalc anfe rem, но только для того, чтобы объясн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творение мира; идея сотворения мира должна была быть в уме Бога до того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смог его сотворить. Однако это допущение относится к области теологии, а не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ъяснению человеческого познания, которое имеет дело лишь с universale po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em. Объясняя человеческое познание, Оккам никогда не допускает, что универсал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ть вещи. Взгляды Сократа сходны с воззрениями Платона, заявляет он, н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ому, что существует третья вещь, называемая сходством. Сходство представля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ой термин второй интенции и является продуктом нашего разума. (Все эти мыс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олепны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ложения о событиях, возможных в будущем, не могут пока считаться, по Оккаму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 истинными, ни ложными. Он не делает никаких попыток примирить это воззрение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жественным всемогуществом. В данном вопросе, как и во всех других, Окка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ностью отделяет логику от метафизики и теолог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колько примеров рассуждений Оккама могут быть полезными для понимания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згляд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задает вопрос: «Является ли то, которое известно через понимание первым,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ответствие с первенством возникновения, единственной вещью?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вод против: первым и собственным объектом познания служит обще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вод за: объект чувства и объект познания совпадают; первый же объект чувст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ляет собой единично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им образом, первоначальная формулировка вопроса остается в сил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По-видимому, потому, что оба довода кажутся вескими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кам продолжает: «Вещь, находящаяся вне души и не являющаяся знаком, пома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ой таким познанием (то есть познанием единичным); поэтому единичная вещ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нается первой, ибо все, что находится вне души, представляет соб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диничное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лее Оккам заявляет, что абстрактное познание всегда предполагает позна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интуитивное» (то есть основанное на чувственном восприятии), а последне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зывается единичными вещ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тем Оккам перечисляет четыре сомнения, которые могут возникнуть в связи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матриваемым вопросом, и все их разрешае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заключение Оккам дает утвердительный ответ на свой первый вопрос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бавляет, что «если считать не по первенству возникновения, а по первенств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ответствия, то первым объектом будет универсалия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прос, лежащий в основе всего этого рассуждения, заключается в следующем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вляется ли (или насколько является) восприятие источником нашего познания?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будем, что Платон в диалоге «Теэтет» отвергает определение познания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сприятия. Совершенно очевидно, что Оккам и понятия не имел о «Теэтете»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ли бы этот диалог был ему известен, то он не согласился бы с Платон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вопрос: «Реально ли различаются в человеке чувственная душа и душа разумная?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Оккам отвечает, что действительно они различаются реально, хотя доказать э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легко. Одно из его доказательств заключается в том, что мы можем желать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ответствии с нашим аппетитом то, что отвергаем нашим разумом; следовательн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ппетит и разум принадлежат различным субъектам. Другое доказатель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ключается в том, что чувства субъективны в чувствующей душе, но не субъектив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разумной душе. Кроме того, чувствующая душа протяженна и материальна, в 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я как разумная душа непротяженна и нематериальна. Оккам рассматривает четыр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ражения против этого взгляда - все теологического порядка (39) - и устраняе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х. По данному вопросу Оккам принимает, пожалуй, совсем не тот взгляд, котор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 него можно было бы ожидать. Однако он соглашается со св. Фомой и расходится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ерроэсом во мнении, что разум всех людей индивидуален, а не есть не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злично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им подчеркиванием возможности изучения логики и человеческого позна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зотносительно к метафизике и теологии труд Оккама дал толчок научн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следованию. Августинианцы, заявлял он, сначала объявили вещи непознаваемыми, 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юдей - неспособными к разумному мышлению, а потом добавили свет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сконечности, при помощи которого познание стало возможно; в этом он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блуждались. В данном пункте Оккам соглашался с Аквинским, но различие меж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ми было только в том, что они подчеркивали: Аквинский был в первую очеред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ологом, Оккам же, поскольку это касалось логики, являлся в первую очеред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етским философ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зиция, занятая Оккамом, придавала чувство уверенности исследователя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кретных проблем, например его непосредственному последователю Никола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езмскому (ум. в 1382 году), который изучал планетарную теорию. Никола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езмский был в известной мере предшественником Коперника; он изложил обе теор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геоцентрическую и гелиоцентрическую - и заявил, что каждая из них в состоян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ъяснить все фактические данные, известные в то время, так что решить, какая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х верна, - невозмож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 Уильяма Оккама не было ни одного великого схоласта. Следующий период д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их философов начался в эпоху позднего Возрожд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Глава XV. УПАДОК ПАПСТ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XIII столетие завершило тот великий синтез - философский, теологически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итический и социальный, - который был создан мало-помалу в результат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единения многих элементов. Первым элементом была чистая греческая философ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обенно философские учения Пифагора, Парменида, Платона и Аристотеля. Зате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ледствие завоеваний Александра, в большом количестве нахлынули восточ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рования (40). Последние, используя орфизм и мистицизм, преобразили умствен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лик мира греко-говорящего, а в конечном счете и латино-говорящего. Идея об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мирающем и воскресающем Боге, сакраментальное вкушение того, что считало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лотью Бога, второе рождение к новой жизни, достигаемое путем извест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емонии, аналогичной крещению, - все это стало частью теологии значитель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упп населения языческого римского мира. С этими религиозными представления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а связана этика освобождения от рабской покорности плоти, аскетическая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ему характеру, по крайней мере теоретически. Из Сирии, Египта, Вавилон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сии проник в Европу институт духовенства, обособленного от мир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селения, наделенного более или менее сверхъестественными дарами и способ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ывать значительное политическое влияние. Из тех же источников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имствован пышный, поражающий воображение ритуал, в значительной мере связан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 верованием в загробную жизнь. Из Персии, в частности, проник дуализ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матривавший мир как арену столкновения двух огромных армий - одно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площающей добро и предводительствуемой Ахуро Маздой и другой, представляющ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ло и возглавляемой Ариманом. Черпая магия относилась к тому, что было созда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нманом и его последователями в мире духов. Сатана является развитием Ариман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т наплыв варварских идей и обычаев был синтезирован с рядом эллинистиче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лементов в философии неоплатонизма. В орфизме, пифагореизме и некотор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делах учения Платона греки развили теоретические представления, которые легк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давались соединению с теоретическими представлениями Востока, возмож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ому, что они сами задолго до этого были заимствованы с Востока. С Платоном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рфирием развитие языческой философии завершаетс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теории этих мыслителей, несмотря на свою глубокую религиозность, не мог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з значительных преобразований вдохновить победоносную народную религию. 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ские учения были трудны и недоступны для широких масс; слишк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теллектуальным для масс являлся и предложенный ими путь к спасени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ерватизм этих философов побуждал их поддерживать традиционную религ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ции, которую, однако, им приходилось толковать иносказательно, чтобы смягч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е аморальные элементы и примирить ее со своим философским монотеизм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еческая религия не могла конкурировать с восточными ритуалами и теологиям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ому пришла в упадок. Оракулы умолкли, жречество же никогда не составля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гущественной обособленной касты. Поэтому попытка оживить греческую религи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сила архаический характер, придававший ей известную хилость и педантичност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обенно явственные при императоре Юлиане. Уже в III столетии можно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видеть, что какая-либо азиатская религия покорит римский мир, хотя в данн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емя на эту роль продолжали претендовать несколько соперничающих религи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ждая из которых, казалось, имела шансы на побед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ство соединяло в себе ряд сильных элементов, заимствованных из раз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очников. От евреев христианство переняло Священную книгу и доктрину 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живости и порочности всех религий, кроме одной; но оно отвергло расову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ключительность евреев и неудобства Моисеева закона. Позднему иудаизму уже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вестно верование в загробную жизнь, но христиане придали новую определеннос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лениям о небе и аде и о том, какими путями достигать одного и избег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угого. Христианская пасха соединила в себе еврейскую пасху с языческ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азднествами в честь воскресающего Бога. Христианство впитало в себя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сидский дуализм, но с более твердой уверенностью в конечном всемогуществ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брого начала и с добавлением представления о том, что языческие боги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ователями сатаны. На первых порах христиане уступали своим противникам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ласти философии или ритуала, но постепенно этот пробел был ликвидирован.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ых порах наибольшие успехи в области философии были достигнуты сред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ухристианских гностиков, а не ортодоксальных христиан; но со времени Ориге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е развили адекватную их учению философию, подвергнув переработк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платонизм. Раннехристианский ритуал является несколько темной темой, но, 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яком случае, ко времени св. Амвросия он приобрел необычайно пышные, поражающ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ображение формы. Могущественное и обособленное положение духовенства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имствовано с Востока, но в христианстве оно постепенно усилилось при помощ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тодов церковного управления, во многом обязанных практике Римской импер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тхий завет, мистические религии, греческая философия и римские метод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правления - все это слилось воедино в католической церкви и соединилось, что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дать ей силу, равное которой не знала ни одна из предшествующих социаль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ганизац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адная церковь, подобно древнему Риму, хотя и более медленно, развилась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спублики в монархию. Мы уже проследили этапы роста власти папства -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игория Великого через Николая I, Григория VII и Иннокентия III до конеч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ражения Гогснштауфенов в войнах гвельфов и гибеллинов. В то же врем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ская философия, до того носившая августинианский и потому в значитель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ре платоновский характер, обогатилась новыми элементами  благодар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прикосновению с Константинополем и мусульманами. На протяжении XIII столет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ад приобрел довольно полное знание Аристотеля, который под влиянием Альбер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ого и Фомы Аквинского был утвержден в умах ученых в качестве высш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торитета после Священного писания и церкви. Это положение среди христиан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илософов Аристотель сохранил вплоть до сегодняшнего дня. Но я не могу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мать, что замена Платона и св. Августина Аристотелем была ошибкой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ристианской точки зрения. Платон являлся по темпераменту более религиоз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еловеком, чем Аристотель, а христианская теология почти с момента сво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никновения была приспособлена к платонизму. Платон учил, что знание есть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щущение, а своего рода вспоминающее видение; Аристотель был в гораздо больш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ре эмпириком. Св. Фома, хотя это совершенно не входило в его намерени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чистил дорогу для возвращения от платоновской фантастики к научно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блюдени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нешние события оказали большее воздействие на распад католического синтез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чавшийся в XIV столетии, чем философия. Византийская империя в 1204 году бы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воевана латинянами и оставалась в их руках до 1261 года. На протяжении эт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ет государственной религией в ней являлся католицизм, а не греческ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авославие; но после 1261 года Константинополь оказался навеки потерянным дл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ы, несмотря на формальную унию, заключенную в Ферраре в 1438 году. Пораж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адной империи в ее конфликте с папством оказалось бесполезно для церкви, т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этому помешал подъем национальных монархий во Франции и Англии;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яжении большей части XIV столетия папа в политическом отношении был оруди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руках французского короля. Еще более важными причинами были подъем богат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ргового класса и рост знаний среди мирян. Оба этих процесса начались в Итали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ая вплоть до середины XVI столетия шла в этом отношении впереди друг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ран Запада. В XIV столетии североитальянские города намного превосходили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атству все города Севера; а прослойка ученых мирян, особенно в юридических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дицинских науках, становилась здесь все более и более многочисленн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евероитальянские города были проникнуты духом независимости, который тепер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гда император больше не представлял угрозы, склонен был направиться проти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ы. Однако те же самые движения, хотя и в меньшей степени, существов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всюду. Фландрия переживала пору процветания; пору процветания переживал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анзейские города. В Англии торговля шерстью являлась главным источник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атства. Это была эпоха, когда весьма значительную силу приобрели тенденци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е можно назвать демократическими (в широком значении этого термина), 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циональные тенденции были даже еще сильнее. Папство, весьма силь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мирщившееся, представало преимущественно как фискальное ведомств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сваивавшее те доходы, которые большинство стран желало сохранить у себя. Пап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е не пользовались или не заслуживали того морального авторитета, который 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ла власть. Св. Франциск мог действовать в полном согласии с Иннокентием III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ригорием IX; но наиболее благочестивые деятели XIV столетия были вынужден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тупить в конфликт с папств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в начале столетия эти причины упадка папства еще не были явны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нифаций VIII в булле «Unam Sanctam» выдвинул столь крайние притязания, котор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ще никогда не выдвигал ни один из предшествующих пап. Он же в 1300 году учред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ведение юбилейного года, в течение которого всем католикам, посещающим Рим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яющим во время своего пребывания здесь определенные церемонии, даруе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ное отпущение грехов. Это привлекло в сундуки курии и карманы римск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селения огромные суммы денег. Первоначально предусматривалось, что юбилей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 будет проводиться каждые сто лет, но прибыли оказались столь значительным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этот срок был сокращен до пятидесяти лет, а затем и до двадцати пяти, как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остается по сей день. Первый юбилей - 1300 год - явил папу на вершине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пехов, и эта дата может быть удобно принята как начальная веха упадка пап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нифаций VIII являлся итальянцем; родиной его был город Ананьи. Во врем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бывания Бонифация в Англии его заточили в лондонский Тауэр, чтобы застав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держать Генриха III от имени папы против мятежных баронов, но в 1267 году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вободил из неволи сын короля, будущий Эдуард I. Уже в то время в церкви бы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гущественная французская партия, и избрание Бонифация папой натолкнулось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одействие французских кардиналов. Бонифаций вступил в яростный конфликт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узским королем Филиппом IV по вопросу о том, вправе ли король облаг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логами французское духовенство. Бонифаций был привержен непотизму и отлича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лчностью; поэтому он жаждал удержать в своих руках контроль над стольки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точниками доходов, сколько было возможно. Бонифация обвинили в ереси, 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можно, справедливо; по-видимому, он был аверроистом и не верил в бессмерт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лкновение Бонифация с французским королем приняло такой ожесточен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арактер, что король послал вооруженный отряд, чтобы арестовать папу; имелось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иду низложить его решением вселенского собора. Папа был схвачен в Ананьи, 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мел бежать в Рим, где и умер. После этого долгое время ни один папа не дерз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чить французскому корол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 весьма непродолжительного междуцарствия кардиналы в 1305 году избра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ой архиепископа Бордоского, который принял имя Климента V. Он был гасконцем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овательно представлял интересы французской партии в церкви. На протяжен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го своего понтификата он ни разу даже не выехал в Италию. Коронован Климент V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 в Лионе, а в 1309 году обосновался в Авиньоне, который оставался пап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зиденцией почти семьдесят лет. Климент V ознаменовал свой союз с французск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ролем совместной акцией против тамплиеров. Оба они испытывали нужду в деньга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папа потому, что был привержен фаворитизму и непотизму, король - в связи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ходами, которых требовали война с Англией, фландрское восстание и непрерыв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раставшийся деятельный государственный аппарат. После того как король ограб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омбардских банкиров, а в преследованиях евреев дошел до предела того,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могла вынести торговля», его осенило, что есть еще тамплиеры, бывшие банкир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, кроме того, владевшие во Франции огромными земельными владениями, на котор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мог наложить руку с помощью папы. Поэтому условились, что церковь раскроет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удто тамплиеры впали в ересь, а король и папа поделят между собой добычу.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ловленный день в 1307 году все видные тамплиеры во Франции были арестованы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м им предъявили заранее подготовленный список наводящих вопросов, под пыт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и признались, что воздавали почести сатане и совершали разные другие мерзк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яния; дело кончилось тем, что в 1313 году папа запретил орден, а вся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ственность была конфискована. Лучший отчет о деле тамплиеров дан в «Истор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квизиции в средние века» Генри Ч. Ли, где после всестороннего и пол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следования относящихся к делу фактов автор приходит к выводу, что ни одно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винений, выдвинутых против тамплиеров, не имело никакого основа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деле тамплиеров финансовые интересы папы и короля совпадали. Но в большинств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лучаев и в большинстве районов христианского мира они приходили в столкнове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 времена Бонифация VIII король смог обеспечить поддержку сословиями (да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ховным сословием) тех требований, которые он отстаивал в споре с папой п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просу о налоговом обложении. Когда же папы оказались в политиче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висимости от Франции, то государи, враждебные французскому королю, неизбеж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ли врагами папы. Это-то и привело к защите Уильяма Оккама и Марсил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дуанского императором; немного позднее это же привело к защите Виклефа Джон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нт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ы в целом находились в то время в полной зависимости от папы; во вс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тущей степени они не только номинально, но и фактически назначались им. Стол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е покорными были монашеские ордена и доминиканцы, но францисканцы сохранил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ой-то мере дух независимости. Это привело к их конфликту с папой Иоанном XXI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316-1334), о котором уже шла речь в связи с Уильямом Оккамом. Во время эт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фликта Марсилий уговорил императора двинуться на Рим, где население возложи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него императорскую корону и объявило Иоанна XXII низложенным, после чего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бран францисканский антипапа. Однако из всей этой затеи ничего не вышло, кром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бщего падения уважения к папств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унт против папского владычества принимал разные формы в разных странах. Ино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оказывался связанным с монархическим национализмом, иногда - с пуританск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годованием по поводу развращенности и обмирщения папского двора. В самом Рим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т бунт был связан с архаическим демократизмом. В правление Климента V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342-1352) Рим на время попытался освободиться от отсутствующего папы; движ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о возглавил замечательный человек Кола ди Риенци. Рим страдал не только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дычества пап, но и от местной аристократии, продолжавшей поддерживать т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нархию, которая привела папство на край падения в Х столетии. По существу, пап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части для того и бежали в Авиньон, чтобы спастись от беззакония римской зна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первых порах Риенци, сын трактирщика, восстал только против знати и на эт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апе пользовался поддержкой папы. Он возбудил такой подъем народ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нтузиазма, что знать бежала (1347). Петрарка, восхищавшийся Риенц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вятивший ему одну из своих од, побуждал его продолжать свое великое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родное • дело. Риенци принял титул трибуна и провозгласил верховен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мского народа над империей. Это верховенство он мыслил, по-видимому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мократическим, ибо созвал представителей от всех итальянских городов на сво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да парламент. Успех, однако, породил в Риенци манию величия. В это время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частенько, титул императора оспаривали два претендента. Риенци приказ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ть перед  собой обоим претендентам и князьям-избирателям для реш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проса. Это, естественно, сделало его врагом обоих претендентов на  титу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ператора, а также врагом папы, который считал вынесение приговоров в подоб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лах своей прерогативой. Риенци был схвачен папой (1352) и два года провел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юремном заточении, пока не умер Климент VI. Тогда он получил свободу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вратился в Рим, где снова на несколько месяцев захватил власть. Однако 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торой период правления Риенци его популярность оказалась непродолжительной, 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це концов он был убит толпой. Байрон, как и Петрарка, воспел его в одной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их поэ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од событий сделал очевидным, что если папство желало остаться действитель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ой всей католической церкви, то оно должно было освободиться от зависим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 Франции и для этого возвратиться в Рим. К тому же англо-французская война,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оде которой Франция терпела жестокие поражения, сделала положение Фран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тким. Поэтому Урбан V в 1367 году переехал в Рим; но итальянская полити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алась для него слишком путаным делом, и незадолго до своей смерти 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вратился в Авиньон. Следующий папа Григорий XI был более решителен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аждебность к французской курии сделала многие итальянские города, особен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лоренцию, ярыми противниками папства, но, возвратившись в Рим и выступив проти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узских кардиналов, Григорий XI сделал все, что было в его силах, что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пасти положение. Однако, когда он умер, столкновение французской и римс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ртий в коллегии кардиналов приняло непримиримый характер. В соответствии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еланиями римской партии папой был избран Бартоломсо Приньяно, который приня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мя Урбана VI. Но ряд кардиналов объявил его избрание противоречащ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ноническому праву и избрал папой Роберта Женевского, принадлежавшего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ранцузском партии. Он принял имя Клемента VII и остался жить в Авиньон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 начался Великий раскол, который длился почти сорок лет. Франция, понятно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нала авиньонского папу, а враги Франции - римского папу. Шотландия бы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рагом Англии, а Англия - врагом Франции; поэтому Шотландия также призна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иньонского папу. Авиньонский и римский папы подбирали кардиналов из чис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их приспешников, а когда один из пап умирал, поддерживавшие его кардинал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стро избирали его преемника. В силу этого единственным способом ликвид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кола было противопоставить обоим папам некую высшую власть. Так как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сно, что один из пап должен быть законным, то задача заключалась в том, что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йти власть, которая была бы выше законного папы. Единственным решением явля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зыв вселенского собора. Парижский университет, главой которого был Герсон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вил новую теорию, согласно которой право законодательной инициативы в церкв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надлежит собору. Светские государи, весьма недовольные церковным расколо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азали поддержку соборному движению. Наконец, в 1409 году был созван собор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седания которого происходили в Пизе. Однако он потерпел неудачу, причем сам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мехотворным образом. Собор объявил обоих пап низложенными за ересь и раскол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брал третьего папу, который вскоре умер; но поддерживавшие новоизбранного пап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рдиналы избрали в качестве его преемника бывшего пирата по имени Балдассар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сса, который принял имя Иоанна XXIII. Таким образом, фактическим результат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ора явилось то, что вместо двух пап их стало три, причем соборный папа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ъявленный негодяй. На этой стадии положение казалось более безнадежным, ч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гда-либ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приверженцы соборного движения не сложили оружия. В 1414 году был созва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вый собор в Констанце, который перешел к энергичным действиям. Прежде вс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ор предписал, что папы не могут распускать соборы и обязаны в некотор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ношениях подчиняться им; он решил также, что будущие папы обязаны созыва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еленский собор каждые семь лет. Собор низложил Иоанна XXIII, а римского пап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будил отречься от престола. Авиньонский папа отказался отречься от престола, 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 его смерти в результате происков арагонского короля был избран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емник. Но Франция, оказавшаяся к этому времени во власти Англии, отказала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нать авиньонского папу, и поддерживавшая его партия растеряла все св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ияние и в конце концов перестала существовать. Таким образом, наконец никт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тивостоял папе, избранному собором, и в 1417 году собор выбрал папу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нявшего имя Мартина V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и мероприятия делают честь Констанцскому собору, чего нельзя сказать 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ведении собора по отношению к Гусу, чешскому ученику Виклефа. Гуса вызвал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танцу, обещав ему неприкосновенность личности, но, когда он прибыл сюда,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судили и сожгли на костре. Виклеф был в безопасности в могиле, но собо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казал вырыть из земли его останки и сжечь их на костре. Приверженцы соборно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вижения изо всех сил старались отвести от себя всякое подозрение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ртодоксальн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танцский собор ликвидировал раскол, но он надеялся достигнуть горазд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его - заменить папский абсолютизм конституционной монархией. Перед сво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бранием Мартин V надавал много обещаний; некоторые из них он выполнил, друг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нарушил. Он дал согласие на декрет, обязывавший пап созывать собор каждые сем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ет, и этому декрету оставался послушным. После того как Констанцский собор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пущен в 1417 году, в 1424 году был созван новый собор, не сыгравший ника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оли; затем, в 1431 году, созвали еще один собор, заседания которого должны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исходить в Базеле. Как раз в это время Мартин V умер, а его преемник Евген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V на протяжении всего своего понтификата находился в жестоком конфликте с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форматорами, которые держали в своих руках собор. Евгений IV распустил собор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о последний отказался считать себя распущенным; в 1433 году папа на врем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тупил, но в 1437 году снова распустил собор. Несмотря на это, собор продолж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седать вплоть до 1448 года, когда для всех стало очевидным, что папа доби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ного триумфа. В 1439 году собор сам лишил себя сочувствия тем, что объяв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у низложенным и избрал антипапу (последнего антипапу в истории), которы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, почти сразу после своего избрания отрекся от престола. В том же год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вгений IV завоевал престиж тем, что созвал свой собственный собор в Ферраре,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м греческая церковь, в смертельном страхе перед турками, формальн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знала свою зависимость от Рима. Таким образом, папство вышло из этой борьб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итическим победителем, но в весьма значительной степени растеряв свою прежню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пособность внушать нравственное почте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иклеф (ок. 1320-1384) иллюстрирует своей жизнью и своим учением пад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вторитета папства в XIV столетии. В отличие от ранних схоластов Виклеф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надлежал к белому духовенству, а не к монашескому или нищенствующему орден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н пользовался огромной славой в Оксфорде, где в 1372 году получил степен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тора богословия. Короткое время он возглавлял колледж Баллиоль. Виклеф бы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следним значительным оксфордским схоластом. Как философ, он не являл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огрессивным мыслителем: он был реалистом и скорее платоником, че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ристотеликом. Виклеф утверждал, что Божественный промысел не произволен, ка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агают некоторые; действительный мир представляет собой не один из возможны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ов, а единственный возможный мир, так как Бог не может не выбрать само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ершенное. Но не эти воззрения делают Виклефа интересной фигурой, да и не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их, по-видимому, сосредоточивались его главные интересы, ибо он покину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сфорд, чтобы вести жизнь сельского священника. Последние десять лет сво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изни Виклеф был по назначению короны приходским священником в Латтеруэрт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днако он продолжал читать лекции в Оксфорд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иклеф поражает необычайной медлительностью своего духовного развития. В 1372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ду, когда ему было уже 50 лет или даже больше, он все еще являлся правоверны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толиком; только позднее, по-видимому, он стал еретиком. На путь ереси Виклеф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чевидно, толкнула исключительно сила его нравственных чувствований - его любов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 бедным и отвращение к богатым церковникам, погрязшим в мирских заботах.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ых порах нападки Виклефа на папство носили только политический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равственный, а не доктриальный характер; и только постепенно ход событ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лкнул его на путь более широкого бунт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ход Виклефа от ортодоксии начался в 1376 году курсом лекций в Оксфорде на тем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О гражданском владении». Виклеф выдвинул теорию, согласно которой право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адение и собственность дается лишь праведностью; неправедное духовенств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ишено такого права; право решать, следует сохранить собственность тому и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ному церковнику или нет, предоставлено гражданской власти. Далее Виклеф учил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собственность является плодом греха; Христос и апостолы не имели никак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бственности, и священники тоже не должны иметь никакой собственности. Э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ктрины вызвали негодование всего духовенства, кроме членов нищенствующ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рденов. Однако английское правительство поддержало Виклефа, ибо папа выкачива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 Англии огромную дань, и доктрина о том, что Англия не должна посылать денег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пе, оказывалась весьма удобной. Учение Виклефа было особенно кстати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словиях, когда папа зависел от Франции, а Англия находилась с Францией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стоянии войны. Джон Гонт, являвшийся фактическим правителем страны, пок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чард II был несовершеннолетним, оказывал Виклефу дружескую поддержку до те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р, пока это было возможно. Напротив, папа Григорий XI осудил 18 тезисов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екциях Виклефа, заявив, что они были позаимствованы у Марсилия Падуанског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иклефу приказали предстать на суде перед епископским трибуналом, но королев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лпа защитили его, а Оксфордский университет отказался признать юрисдикцию пап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д своими преподавателями. (Даже в наши дни английские университеты остаютс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рны принципу американской свободы.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жду тем на протяжении 1378 и 1379 годов Виклеф продолжал писать учены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актаты, в которых отстаивал мнение, что король - это наместник Бога и ч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ы подвластны королю. Когда наступил Великий раскол, Виклеф пошел ещ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льше и стал клеймить позором папу как Антихриста и утверждать, что принят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тантинова дара сделало всех последующих пап отступниками. Виклеф перев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ульгату на английский язык и положил начало движению «бедных священников», ряд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ых пополнялись из числа мирян. (Этим шагом он, наконец, навлек на себя гне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кже и членов нищенствующих орденов.) Виклеф использовал «бедных священников»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честве странствующих проповедников, пастырское слово которых должно был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вую очередь быть обращено к бедным. В конце концов в своих нападках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ященнические дары Виклеф дошел до того, что стал отрицать пресушествование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торое он назвал обманом и богохульственным безумием. Тут даже и Джон Гон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казал ему заткнуть ро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естьянское восстание 1381 года, которое возглавлял Уот Тайлер, сдела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ожение Виклефа еще более затруднительным. Мы не располагаем доказательствам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го, что он активно поддерживал крестьянское восстание, но, в отличие от Люте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сходных обстоятельствах, он не поднял свой голос в его осуждение. Джон Болл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циалистический священник, лишенный сана, который являлся одним из вожде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естьянского восстания, относился к Виклефу с восхищением, что не могло н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росить тени и на него самого. Однако если учесть, что Джона Болла отлучили о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ркви в 1366 году, когда Виклеф был еще ортодоксом, то он должен был прийти 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воим воззрениям независимо от Виклефа. Коммунистические воззрения Виклеф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смотря на то, что «бедные священники», несомненно, способствовали 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пространению, им самим излагались только в латинских сочинениях и потому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доступны крестьянам из первых рук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льзя не поразиться тому, что Виклеф не пострадал за свои взгляды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мократическую деятельность больше того, чем он действительно пострада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ксфордский университет защищал его от епископов до тех пор, пока это бы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озможно. Когда палата лордов осудила виклефовских странствующих проповедников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лата общин отказалась поддержать этот приговор. Нет никаких сомнений в том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, если бы Виклеф прожил дольше, тучи над его головой сгустились бы ещ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ильнее, но до самой своей смерти, последовавшей в 1384 году, он формально все ж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 был осужден. Виклефа похоронили в Латтеруэрте, где он умер, и труп его почил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е, пока Констанцский собор не приказал вырыть из земли его останки и сжечь 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костре. Английские последователи Виклефа - лолларды - стали жертв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еспощадных преследований и фактически были истреблены. Однако благодаря тому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 жена Ричарда II была чешкой, учение Виклефа стало известно в Чехии, где ег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чеником оказался Гус; в Чехии же последователи Виклефа, несмотря 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следования, уцелели вплоть до Реформации. Хотя в Англии бунт против папст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гнали в подполье, но он тем не менее продолжал жить в умах людей и подготови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чву для протестантизм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 протяжении XV столетия к тем причинам упадка папства, о которых мы уже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оворили, прибавился ряд новых, что привело к очень быстрому изменению полож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ак в политической, так и в культурной области. Появление пороха усилил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центральные правительства в ущерб феодальной знати. Во Франции и Англии Людови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XI и Эдуард IV заключили союз с богатым средним классом, который помог и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крушить аристократическую анархию. Италия до последних лет столетия бы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ершенно свободна от северных армий и проделала быстрый прогресс в отношен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атства и культуры. Характерные черты новой культуры были языческим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ставляли восхищение Грецией и Римом и презрение к средним векам. Архитекту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литературный стиль были приспособлены к античным образцам. Когд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нстантинополь, последний пережиток античности, был взят турками, гуманис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талии радостно приветствовали прибывших сюда греческих беглецов. Васко да Гам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Колумб раздвинули границы мира, а Коперник - границы неба. Константинов дар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ыл отвергнут как лживая выдумка и уничтожен насмешками ученых. С помощью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изантийцев Запад познакомился с учением Платона, причем не только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оплатоновской и августинианской редакциях, но и из первых рук. Наш подлунн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 уже больше не казался юдолью слез и местом скорбного паломничества в ино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; он представлялся миром, открывающим возможности языческих радостей, слав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асоты и приключений. Долгие столетия аскетического отрешения от жизни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даны забвению в оргии искусства, поэзии и наслаждения. Правда, даже в Итал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едние века умерли не без борьбы; Савонарола и Леонардо родились в одном и том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же году. Но в общем и целом прежние пугала перестали страшить людей, и они был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пьянены новой свободой духа. Опьянение долго длиться не могло, но на какой-то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омент оно разогнало страх. В этот момент радостного освобождения родился новы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ир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 Я цитирую из еще ни опубликованной книги  «Ранняя Европа»  («The Fir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Europe»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) В «Cambridge Medieval History», vol. II, р. 663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) Cambridge Medieval History. Vol. Ill, p. 455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4) Там ж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5) Cambridge Medieval History. Vol. III, p. 50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6) Этот вопрос тщательно разбирается в Cambridge Medieval History", vol. 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XIX, где делается заключение в пользу греческого языка в Ирланд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7)   Cambridge Medieval History. Vol. Ill, pp. 507-50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8)   En masse (франц.) - в массе, целиком. - Прим. перс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ambridge Medieval History. Vol. Ill, p. 524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р. Брэдли о недостоверности всякого познания. Брэдли утверждает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что нет такой истины, которая была бы совершенно истинной, но лучшая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ступных нам истин не может быть проверена разум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11)  Ср. Спиноз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2) Вопреки мнению св. Августин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3)Magnus opus (лат.) - великий труд. - Прим. пере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4)            Cambridge Medieval History. Vol. V, ch. 10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(15)   I Тимоф. 3; 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(16)   cm. Ifenry C. Ua. The History of Sacerdotal Celibacy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(17)   П 1046 году было предписано, что сын священника не может бы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пископом. Позднее было предписано, что он вообще не может быть духовным лицо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8) I Коринф. 7; 9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9) Cambridge Medieval History. Vol. V, p. 66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0)   Хиджра - бегство Магомета из Мекии в Медину.</w:t>
      </w:r>
    </w:p>
    <w:p>
      <w:pPr>
        <w:pStyle w:val="Normal"/>
        <w:jc w:val="both"/>
        <w:rPr/>
      </w:pPr>
      <w:r>
        <w:rPr>
          <w:sz w:val="18"/>
        </w:rPr>
        <w:t>(21)  Cambridge Medieval History. Vol. IV, p. 286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2)  См.: «Книга Марко Поло». М., 1956, с. 70-72. - Прим. перс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3)  Кади - судья. - Прим. псре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(24) Утверждают, что незадолго до смерти Аверроэса халиф вновь    верну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му свое покровительств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5) Говорили, что он был учеником Абеляра, но это утверждение    сомнитель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6) Почти все эти голы, помимо папы, был и аптипапа. После смерти Адриана IV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з-за панской мантии «сцепились» два претендента - Александр III и Виктор IV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иктор IV (бывший антипапой), не сумев захватить мантию, получил от сво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оронников другую мантию, которую он приготовил, по второпях надел наизнанк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(27)  В средневековых латинских гимнах, рифмованных и тонических, получил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ыражение - порой возвышенное, порой нежное и патетическое - лучшая сторо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елигиозных чувствований той эпох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Софистические доказательства». - Прим. перс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9) См. биографическое исследование о Фридрихе II, принадлежащее перу Герма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aнторович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0)  Когда я так говорил в одном из своих радиовыступлений, на меня посыпал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ногочисленные протесты со стороны католик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1)    Однако v Аристотеля из этого аргумента выводится существование 47 или 55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г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iimm.i conira Genlilcs, Ь. I, ch. 1,11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3)   «Иисус отвечал: истинно, истинно говорю тебе: если кто не родится от вод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 духа, не может войти в Царствие Божие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4) Последователь Кинди, умер в 950 год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5) Астроном (805-885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6)  См. Guillelim ile Ock/iam. Opera Politica. Manchester University Press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940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7)  Например, Сваинсхед, Хейтесбюри. Герсон и д Аль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8)  Я не останавливаюсь здесь на критике того употребления, которое сделал из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этих терминов Окка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9)  Например, между страстной пятницей и пасхой душа Христа спускалась в ад, 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о время как тело его оставалось в могиле Иосифа из Аримафеи. Если чувствующ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ша отличается от души разумной, то где пребывала все это время чувствующа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уша Христа: в аду или в могиле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40)  См. Cunioiit. Oriental Religions in Roman Paganis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льше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8:33:00Z</dcterms:created>
  <dc:creator>Админ</dc:creator>
  <dc:description/>
  <dc:language>en-US</dc:language>
  <cp:lastModifiedBy>Админ</cp:lastModifiedBy>
  <dcterms:modified xsi:type="dcterms:W3CDTF">2001-12-10T08:34:00Z</dcterms:modified>
  <cp:revision>1</cp:revision>
  <dc:subject/>
  <dc:title>Б</dc:title>
</cp:coreProperties>
</file>