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ЕРКЛИ И ЮМ</w:t>
      </w:r>
    </w:p>
    <w:p>
      <w:pPr>
        <w:pStyle w:val="TextBody"/>
        <w:rPr/>
      </w:pPr>
      <w:r>
        <w:rPr/>
        <w:t>В основу философского мировоззрения Беркли заложен принцип: существовать – значит быть воспринимаемым. Он отмечал, что невозможно воспринять что-либо, если этого прежде не было в ощущениях. Его философия отрицала существование материи и утверждала, что существуют только души людей и Бог. В процессе познания, считает Беркли, нужно полагаться на ощущения, из которых разум формирует идеи и представления. Невозможно вообразить восприятие без идей, либо какую-нибудь идею без восприятия. Объектами познания являются идеи, запечатленные органами чувств или полученные с помощью воображения или памяти, а не факты. Существование вещей обязано существованием идей. Идеи являются ощущениями, а предметы представляют собой устойчивые комплексы ощущений. Беркли отвергает теорию, согласно которой человеческий разум обладает способностью к абстракции, так как ощущение и восприятие воли определенны и конкрет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Юм считал, что содержимое человеческого разума  представляет собой только восприятия, которые он разделяет на 2 больших класса "впечатления" и "идеи". Причем они различаются по двум признак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силе и яркости, с которыми они появляются в сознан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порядку и временной последовательности, с которыми они появляются</w:t>
      </w:r>
    </w:p>
    <w:p>
      <w:pPr>
        <w:pStyle w:val="TextBody"/>
        <w:rPr/>
      </w:pPr>
      <w:r>
        <w:rPr/>
        <w:t xml:space="preserve">Впечатлениями Юм называет те восприятия, которые воздействуют на сознание с наибольшей силой. Идеи представляют собой слабые образы этих впечатлений в мышлении и рассуждении.  Всякое восприятие имеет двойственный характер: оно ощущается ярким образом, как впечатление, и обдумывается (в более слабой форме) как идея. Именно в таком порядке, считает Юм, происходит восприятие. </w:t>
      </w:r>
    </w:p>
    <w:p>
      <w:pPr>
        <w:pStyle w:val="Normal"/>
        <w:jc w:val="both"/>
        <w:rPr/>
      </w:pPr>
      <w:r>
        <w:rPr/>
        <w:t xml:space="preserve">Таким образом, формируется </w:t>
      </w:r>
      <w:r>
        <w:rPr>
          <w:b/>
          <w:u w:val="single"/>
        </w:rPr>
        <w:t>"первый принцип"</w:t>
      </w:r>
      <w:r>
        <w:rPr/>
        <w:t xml:space="preserve"> науки о человеческой природе: все простые идеи происходят, прямо или косвенно, от соответствующих впечатлений. Образование сложных идей происходит путем воображения, на основе простых идей. Однако использование простых идей в воображении не является свободным и случайным, между ними существует сила, выражаемая следующим принципом – принципом ассоциации, именно в соответствии с ним происходит переход от одной идеи к друг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1:17:00Z</dcterms:created>
  <dc:creator>Sasha</dc:creator>
  <dc:description/>
  <dc:language>en-US</dc:language>
  <cp:lastModifiedBy>Sasha</cp:lastModifiedBy>
  <dcterms:modified xsi:type="dcterms:W3CDTF">2002-02-18T21:41:00Z</dcterms:modified>
  <cp:revision>1</cp:revision>
  <dc:subject/>
  <dc:title>БЕРКЛИ И ЮМ</dc:title>
</cp:coreProperties>
</file>