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4. Формы и методы научного исслед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>Эмпирическое и теоретическое.</w:t>
      </w:r>
      <w:r>
        <w:rPr/>
        <w:t xml:space="preserve"> Первое предполагает выработку программы исследований, организацию наблюдения и экспериментов, описание и обобщение экспериментальных данных, их классификацию, первичное обобщение. Во втором</w:t>
      </w:r>
      <w:r>
        <w:rPr>
          <w:i/>
        </w:rPr>
        <w:t xml:space="preserve"> </w:t>
      </w:r>
      <w:r>
        <w:rPr/>
        <w:t xml:space="preserve">орудием выступают понятия, категории, законы, гипотезы. </w:t>
      </w:r>
    </w:p>
    <w:p>
      <w:pPr>
        <w:pStyle w:val="TextBody"/>
        <w:rPr/>
      </w:pPr>
      <w:r>
        <w:rPr/>
        <w:tab/>
        <w:t>Эмпирическое исследование выявляет все новые данные наблюдений и экспериментов, ставит перед теоретическим мышлением новые задачи, стимулирует его к дальнейшему совершенствованию. Однако и обогащающееся теоретическое знание ставит перед наблюдением и экспериментом все более сложные задачи.</w:t>
      </w:r>
    </w:p>
    <w:p>
      <w:pPr>
        <w:pStyle w:val="Normal"/>
        <w:ind w:right="-199" w:hanging="0"/>
        <w:jc w:val="both"/>
        <w:rPr/>
      </w:pPr>
      <w:r>
        <w:rPr/>
        <w:tab/>
        <w:t>Всякое наблюдение начинается не со сбора фактов, а с попытки решения какой-то задачи, в основе кот всегда лежит известное предположение, догадка, постановка проблемы.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>Постановка проблемы и исследовательская программа.</w:t>
      </w:r>
      <w:r>
        <w:rPr/>
        <w:t xml:space="preserve"> Проблема - это вопрос, с кот мы обращаемся к самой природе, к жизни, к практике и теории. Правильная постановка проблемы в известной мере направляет поисковую активность мысли. Когда ученый ставит проблему и пытается решить ее, он неизбежно разрабатывает и</w:t>
      </w:r>
      <w:r>
        <w:rPr>
          <w:i/>
        </w:rPr>
        <w:t xml:space="preserve"> исследовательскую программу</w:t>
      </w:r>
      <w:r>
        <w:rPr/>
        <w:t>, строит план своей деятельности. При этом он исходит из предполагаемого ответа на свой вопрос, он выступает в виде гипотезы.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>Наблюдение и эксперимент.</w:t>
      </w:r>
      <w:r>
        <w:rPr/>
        <w:t xml:space="preserve"> </w:t>
      </w:r>
      <w:r>
        <w:rPr>
          <w:i/>
        </w:rPr>
        <w:t>Наблюдение - это преднамеренное, направленное восприятие, имеющее целью выявление существенных свойств и отношений объекта познания</w:t>
      </w:r>
      <w:r>
        <w:rPr/>
        <w:t>. Оно м.б. непосредственным и опосредованным приборами. С</w:t>
      </w:r>
      <w:r>
        <w:rPr>
          <w:i/>
        </w:rPr>
        <w:t xml:space="preserve"> помощью эксперимента объект или воспроизводится искусственно, или ставится в определенным образом заданные условия, отвечающие целям исследования. </w:t>
      </w:r>
      <w:r>
        <w:rPr/>
        <w:t>Мысленный эксперимент - оперирование образами, мысленная постановка объекта в определенные условия.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 xml:space="preserve">Факт - это явление материального или духовного мира, ставшее удостоверенным достоянием нашего сознания, зафиксированность какого-либо предмета, явления, свойства или отношения. </w:t>
      </w:r>
      <w:r>
        <w:rPr/>
        <w:t>Самое характерное для научного факта - его достоверность. Факт должен быть осмыслен, обоснован. Основой для научного анализа является не просто единичный факт, а множество фактов, отражающих основную тенденцию. Из соответственно подобранных фактов строится теория.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>Описание, и объяснение.</w:t>
      </w:r>
      <w:r>
        <w:rPr/>
        <w:t xml:space="preserve"> В ходе наблюдения и эксперимента осуществляется описание, протоколирование. Основное н. требование к описанию - его достоверность, точность воспроизведения данных наблюдений и эксперимента. Объяснение - это мыслительная операция, ориентированная на постижение закономерностей функционирования и развития объекта.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>Гипотеза.</w:t>
      </w:r>
      <w:r>
        <w:rPr/>
        <w:t xml:space="preserve"> </w:t>
      </w:r>
      <w:r>
        <w:rPr>
          <w:i/>
        </w:rPr>
        <w:t>Гипотеза есть предположение, исходящее из фактов, умозаключение, пытающееся проникнуть в сущность еще недостаточно изученной области мира.</w:t>
      </w:r>
      <w:r>
        <w:rPr/>
        <w:t xml:space="preserve"> </w:t>
      </w:r>
    </w:p>
    <w:p>
      <w:pPr>
        <w:pStyle w:val="Normal"/>
        <w:ind w:right="-199" w:hanging="0"/>
        <w:jc w:val="both"/>
        <w:rPr/>
      </w:pPr>
      <w:r>
        <w:rPr/>
        <w:tab/>
      </w:r>
      <w:r>
        <w:rPr>
          <w:i/>
        </w:rPr>
        <w:t xml:space="preserve">Теории.  </w:t>
      </w:r>
      <w:r>
        <w:rPr/>
        <w:t>Теория - это высшая, обоснованная, логически непротиворечивая система научного знания, дающая целостный взгляд на существенные свойства, закономерности, пичинно-следственные связи, определяющие характер функционирования и развития определенной области реальности. Теория может меняться путем включения в нее новых идей и фактов. Когда в рамках данной теории выявляется противоречие, неразрешимое в ее рамках, то его разрешение ведет к построению новой теории. Различают описательные, математизированные, интерпретационные и дедуктивные теор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9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25:00Z</dcterms:created>
  <dc:creator>Sasha</dc:creator>
  <dc:description/>
  <dc:language>en-US</dc:language>
  <cp:lastModifiedBy>Sasha</cp:lastModifiedBy>
  <dcterms:modified xsi:type="dcterms:W3CDTF">2002-05-07T18:57:00Z</dcterms:modified>
  <cp:revision>3</cp:revision>
  <dc:subject/>
  <dc:title/>
</cp:coreProperties>
</file>