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АНТРОПОЛОГИЧЕСКИЙ МАТЕРИАЛИЗМ Л. ФЕЙЕРБАХА</w:t>
      </w:r>
    </w:p>
    <w:p>
      <w:pPr>
        <w:pStyle w:val="TextBody"/>
        <w:rPr/>
      </w:pPr>
      <w:r>
        <w:rPr/>
        <w:t>Как и Гегель, Ф. Принимает единство конечного и бесконечного. Однако это единство реализуется в человеке, а не в Боге и не в абсолютной идее. "То, что человек думает о Боге – это осознание человеком самого себя". Другими словами, отстраняя от себя собственные качества, желания, надежды, человек конструирует свою божественность. Истина религии – отношение человека к своей сущности. Ложность ее в том, что эту сущность он уже воспринимает не как свою, но как чужую. Бог, следовательно, есть зеркало человека. Основные христианские догмы – не что иное, как осуществившиеся чаяния сердец. Религия – исключительно человеческий факт. Что человек думает, каковы его принципы – таков и его Бог.</w:t>
      </w:r>
    </w:p>
    <w:p>
      <w:pPr>
        <w:pStyle w:val="Normal"/>
        <w:jc w:val="both"/>
        <w:rPr/>
      </w:pPr>
      <w:r>
        <w:rPr/>
        <w:t>Скрытое ядро теологии – антропология. Человек склонен вынести свое бытие вовне, чтобы затем найти его в себе. Это "возвращение к самому себе есть открытое признание того, что сознание Бога – это сознание вида".</w:t>
      </w:r>
    </w:p>
    <w:p>
      <w:pPr>
        <w:pStyle w:val="Normal"/>
        <w:jc w:val="both"/>
        <w:rPr/>
      </w:pPr>
      <w:r>
        <w:rPr/>
        <w:t>Почему происходит самоотчуждение? Потому что природа бесчувственна к страданиям человека и в религии страждущее сердце находит некоторое облегчение. Т.о. Ф. вместо недоступного Бога создает иную божественность – человека в плоти и кров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8:25:00Z</dcterms:created>
  <dc:creator>Sasha</dc:creator>
  <dc:description/>
  <dc:language>en-US</dc:language>
  <cp:lastModifiedBy>Sasha</cp:lastModifiedBy>
  <dcterms:modified xsi:type="dcterms:W3CDTF">2002-02-18T19:01:00Z</dcterms:modified>
  <cp:revision>1</cp:revision>
  <dc:subject/>
  <dc:title>АНТРОПОЛОГИЧЕСКИЙ МАТЕРИАЛИЗМ Л</dc:title>
</cp:coreProperties>
</file>