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2. Общее и единичное (в действительности и познани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ab/>
        <w:t>Все вещи и события мира различны между собой, единичны в своем бытии. В создании единичного участвует множество неповторимых условий, масса случайностей. Единичное есть объект, взятый в своем отличии от других объектов в их неповторимой специфике. В качестве единичного может рассматриваться не только отдельный предмет, но и целый их класс, если он берется как нечто одно, а также отдельное свойство или признак предмета, если он берется в своей индивид неповторимости.</w:t>
      </w:r>
    </w:p>
    <w:p>
      <w:pPr>
        <w:pStyle w:val="TextBody"/>
        <w:ind w:right="-199" w:hanging="0"/>
        <w:rPr/>
      </w:pPr>
      <w:r>
        <w:rPr/>
        <w:tab/>
        <w:t>Единичное - категория, выражающая относительную обособленность, дискретность в пространстве и времени объектов, с присущими им специфическими особенностями, составляющими их неповторимую качественную и количеств определенность.</w:t>
      </w:r>
    </w:p>
    <w:p>
      <w:pPr>
        <w:pStyle w:val="Normal"/>
        <w:ind w:right="-199" w:hanging="0"/>
        <w:jc w:val="both"/>
        <w:rPr/>
      </w:pPr>
      <w:r>
        <w:rPr/>
        <w:tab/>
        <w:t>С другой стороны, нет 2х абсолютно различных вещей. Все люди индивидуальны, но все они обладают чем-то общим, что выражается в понятии ”Человек”. Общее - это единое во многом. Как сходство признаков определенных вещей общее доступно непосредственному восприятию. Будучи закономерностью, оно выражает в форме понятий и теорий Законы формирования на основе общего и включает в себя это понятие. Общее соотносится не со всей сущностью как с неким системно организованным целым, а лишь с каким-либо атрибутом этого целого.</w:t>
      </w:r>
    </w:p>
    <w:p>
      <w:pPr>
        <w:pStyle w:val="Normal"/>
        <w:ind w:right="-199" w:hanging="0"/>
        <w:jc w:val="both"/>
        <w:rPr/>
      </w:pPr>
      <w:r>
        <w:rPr/>
        <w:tab/>
        <w:t>В силу дискретности мира общее не дано нам иначе, как через единичное. Оно содержит в себе закономерность протекания процессов в люб единичном явлении данного класса. Единичное служит предпосылкой и субстратом общего.</w:t>
      </w:r>
    </w:p>
    <w:p>
      <w:pPr>
        <w:pStyle w:val="Normal"/>
        <w:ind w:right="-199" w:hanging="0"/>
        <w:jc w:val="both"/>
        <w:rPr/>
      </w:pPr>
      <w:r>
        <w:rPr/>
        <w:tab/>
        <w:t xml:space="preserve">Нет абсолютно тождественных вещей. Такое различие единичностей фиксируется категорией </w:t>
      </w:r>
      <w:r>
        <w:rPr>
          <w:i/>
        </w:rPr>
        <w:t>особенного</w:t>
      </w:r>
      <w:r>
        <w:rPr/>
        <w:t>. Особенное означает меру и способ объединения общего и единичного в одном явлении.</w:t>
      </w:r>
    </w:p>
    <w:p>
      <w:pPr>
        <w:pStyle w:val="2"/>
        <w:rPr/>
      </w:pPr>
      <w:r>
        <w:rPr/>
        <w:tab/>
        <w:t>Наука имеет дело прежде всего с обобщениями и оперирует общими понятиями, что дает ей возможность устанавливать закономерности. Но для успешной практической деятельности надо знать не только общее, но в полной мере учитывать единичное и особенное.</w:t>
      </w:r>
    </w:p>
    <w:p>
      <w:pPr>
        <w:pStyle w:val="Normal"/>
        <w:ind w:right="-199" w:hanging="0"/>
        <w:jc w:val="both"/>
        <w:rPr/>
      </w:pPr>
      <w:r>
        <w:rPr/>
        <w:tab/>
        <w:t>В познании можно идти 2 путями: путем отвлечения от едиичного, случайного к образованию общих понятий, теорий, отражению существенного, и, наоборот, через нахождение наиболее характерных единичных событий, кот при всей уникальности как бы непосредственно являют собой общее, закономерное.(история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99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04:00Z</dcterms:created>
  <dc:creator>Sasha</dc:creator>
  <dc:description/>
  <dc:language>en-US</dc:language>
  <cp:lastModifiedBy>Sasha</cp:lastModifiedBy>
  <dcterms:modified xsi:type="dcterms:W3CDTF">2002-05-07T18:23:00Z</dcterms:modified>
  <cp:revision>2</cp:revision>
  <dc:subject/>
  <dc:title/>
</cp:coreProperties>
</file>