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both"/>
        <w:rPr>
          <w:color w:val="000000"/>
          <w:sz w:val="18"/>
        </w:rPr>
      </w:pPr>
      <w:r>
        <w:rPr>
          <w:color w:val="000000"/>
          <w:sz w:val="18"/>
        </w:rPr>
        <w:t>Т.КУН "СТРУКТУРА НАУЧНЫХ РЕВОЛЮЦИЙ"</w:t>
      </w:r>
    </w:p>
    <w:p>
      <w:pPr>
        <w:pStyle w:val="Normal1"/>
        <w:spacing w:before="0" w:after="0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Концепция социологической и психологической реконструкции и развития научного знания связана с именем и идеями Т. Куна, изложенными в его широко известной работе по истории науки “Структура научных революций”. В этой работе исследуются социокультурные и психологические факторы в деятельности как отдельных ученых, так и исследовательских коллективов. Кун считает, что развитие науки представляет собой процесс поочередной смены двух периодов - “нормальной науки” и “научных революций”. Причем последние гораздо более редки в истории развития науки по сравнению с первыми. Социально-психологический характер концепции Куна определяется его пониманием научного сообщества, члены которого разделяют определенную парадигму, приверженность к которой обуславливается положением его в данной социальной организации науки, принципами, воспринятыми при его обучении и становлении как ученого, симпатиями, эстетическими мотивами и вкусами. Именно эти факторы, по Куну, и становятся основой научного сообщества. </w:t>
      </w:r>
    </w:p>
    <w:p>
      <w:pPr>
        <w:pStyle w:val="Normal1"/>
        <w:spacing w:before="0" w:after="0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Центральное место в концепции Куна занимает понятие парадигмы, или совокупности наиболее общих идей и методологических установок в науке, признаваемых данным научным сообществом. Парадигма обладает двумя свойствами: 1) она принята научным сообществом как основа для дальнейшей работы; 2) она содержит переменные вопросы, т.е. открывает простор для исследователей. Парадигма - это начало всякой науки, она обеспечивает возможность целенаправленного отбора фактов и их интерпретации. Парадигма, по Куну, или “дисциплинарная матрица”, как он ее предложил называть в дальнейшем, включает в свой состав четыре типа наиболее важных компонентов: 1) “символические обобщения” - те выражения, которые используются членами научной группы без сомнений и разногласий, которые могут быть облечены в логическую форму, 2) “метафизические части парадигм” типа: “теплота представляет собой кинетическую энергию частей, составляющих тело”, 3) ценности, например, касающиеся предсказаний, количественные предсказания должны быть предпочтительнее качественных, 4) общепризнанные образцы. </w:t>
      </w:r>
    </w:p>
    <w:p>
      <w:pPr>
        <w:pStyle w:val="Normal1"/>
        <w:spacing w:before="0" w:after="0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Все эти компоненты парадигмы воспринимаются членами научного сообщества в процессе их обучения, роль которого в формировании научного сообщества подчеркивается Куном, и становятся основой их деятельности в периоды “нормальной науки”. В период “нормальной науки” ученые имеют дело с накоплением фактов, которые Кун делит на три типа: 1) клан фактов, которые особенно показательны для вскрытия сути вещей. Исследования в этом случае состоят в уточнении фактов и распознании их в более широком кругу ситуаций, 2) факты, которые хотя и не представляют большого интереса сами по себе, но могут непосредственно сопоставляться с предсказаниями парадигмальной теории, 3) эмпирическая работа, которая предпринимается для разработки парадигмальной теории. Однако научная деятельность в целом этим не исчерпывается. Развитие “нормальной науки” в рамках принятой парадигмы длится до тех пор, пока существующая парадигма не утрачивает способности решать научные проблемы. На одном из этапов развития “нормальной науки” непременно возникает несоответствие наблюдений и предсказаний парадигмы, возникают аномалии. Когда таких аномалий накапливается достаточно много, прекращается нормальное течение науки и наступает состояние кризиса, которое разрешается научной революцией, приводящей к ломке старой и созданию новой научной теории - парадигмы. На роль парадигмы научное сообщество выбирает ту теорию, которая, как представляется, обеспечивает “нормальное” функционирование науки. Смена основополагающих теорий выглядит для ученого как вступление в новый мир, в котором находятся совсем иные объекты, понятийные системы, обнаруживаются иные проблемы и задачи. Мнение о том, что новая парадигма включает старую как частный случай, Кун считает ошибочным. Кун выдвигает тезис о несоизмеримости парадигм. При изменении парадигмы меняется весь мир ученого, так как не существует объективного языка научного наблюдения. Восприятие ученого всегда будет подвержено влиянию парадигмы. 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3:28:00Z</dcterms:created>
  <dc:creator>LAB</dc:creator>
  <dc:description/>
  <dc:language>en-US</dc:language>
  <cp:lastModifiedBy>Sasha</cp:lastModifiedBy>
  <dcterms:modified xsi:type="dcterms:W3CDTF">2002-02-18T07:27:00Z</dcterms:modified>
  <cp:revision>3</cp:revision>
  <dc:subject/>
  <dc:title>Теория научных революций Т</dc:title>
</cp:coreProperties>
</file>