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6" w:hanging="0"/>
        <w:rPr>
          <w:sz w:val="18"/>
        </w:rPr>
      </w:pPr>
      <w:r>
        <w:rPr>
          <w:sz w:val="18"/>
        </w:rPr>
        <w:t>АНТИЧНЫЙ АТОМИЗМ, ЕГО ЭВОЛЮЦИЯ (ДЕМОКРИТ, ЭПИКУР)</w:t>
      </w:r>
    </w:p>
    <w:p>
      <w:pPr>
        <w:pStyle w:val="Normal"/>
        <w:jc w:val="both"/>
        <w:rPr/>
      </w:pPr>
      <w:r>
        <w:rPr>
          <w:sz w:val="18"/>
        </w:rPr>
        <w:t>Они полагали, что все состоит из атомов,неделимых физически, но не геометрически; что между атомами имеется пустое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ространство; что атомы </w:t>
      </w:r>
      <w:r>
        <w:rPr>
          <w:sz w:val="18"/>
          <w:lang w:val="en-US"/>
        </w:rPr>
        <w:t xml:space="preserve"> </w:t>
      </w:r>
      <w:r>
        <w:rPr>
          <w:sz w:val="18"/>
        </w:rPr>
        <w:t>неразрушимы; что они всегда находились и будут</w:t>
      </w:r>
      <w:r>
        <w:rPr>
          <w:sz w:val="18"/>
          <w:lang w:val="en-US"/>
        </w:rPr>
        <w:t xml:space="preserve"> </w:t>
      </w:r>
      <w:r>
        <w:rPr>
          <w:sz w:val="18"/>
        </w:rPr>
        <w:t>находиться в движении; что существует бесконечное количество как самих атомов,</w:t>
      </w:r>
      <w:r>
        <w:rPr>
          <w:sz w:val="18"/>
          <w:lang w:val="en-US"/>
        </w:rPr>
        <w:t xml:space="preserve"> </w:t>
      </w:r>
      <w:r>
        <w:rPr>
          <w:sz w:val="18"/>
        </w:rPr>
        <w:t>так даже и их разновидностей, отличающихся друг от друга формой и размером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Cогласно атомистам, атомы отличаются друг от</w:t>
      </w:r>
      <w:r>
        <w:rPr>
          <w:sz w:val="18"/>
          <w:lang w:val="en-US"/>
        </w:rPr>
        <w:t xml:space="preserve"> </w:t>
      </w:r>
      <w:r>
        <w:rPr>
          <w:sz w:val="18"/>
        </w:rPr>
        <w:t>друга также теплотой. Сферические атомы, из которых состоит огонь, самые</w:t>
      </w:r>
      <w:r>
        <w:rPr>
          <w:sz w:val="18"/>
          <w:lang w:val="en-US"/>
        </w:rPr>
        <w:t xml:space="preserve"> </w:t>
      </w:r>
      <w:r>
        <w:rPr>
          <w:sz w:val="18"/>
        </w:rPr>
        <w:t>горячие. Что касается веса, то Аристотель цитирует Демокрита, который говорит,</w:t>
      </w:r>
      <w:r>
        <w:rPr>
          <w:sz w:val="18"/>
          <w:lang w:val="en-US"/>
        </w:rPr>
        <w:t xml:space="preserve"> </w:t>
      </w:r>
      <w:r>
        <w:rPr>
          <w:sz w:val="18"/>
        </w:rPr>
        <w:t>что "каждое из неделимых [телец] бывает более тяжелым вследствие большего</w:t>
      </w:r>
      <w:r>
        <w:rPr>
          <w:sz w:val="18"/>
          <w:lang w:val="en-US"/>
        </w:rPr>
        <w:t xml:space="preserve"> </w:t>
      </w:r>
      <w:r>
        <w:rPr>
          <w:sz w:val="18"/>
        </w:rPr>
        <w:t>размера"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томы всегда находятся в движе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Демокрит говорил, что в бесконечной пустоте нет ни верха, ни низа, и сравнивал движение атомов в душе с движением пылинок в солнечном луче, когда нет ветр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В результате столкновения скопления атомов образуют вихри. Вихри объяснялись скорее механическими причинами, чем действием ума.</w:t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</w:rPr>
        <w:t>Каждый атом, говорил Демокрит, непроницаем и неделим, потому что он не содержит пустот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Атомисты полагали, что все происходит в соответствии с естественными законами. Демокрит прямо отрицал, будто что-либо может происходить случайно. Левкипп известен одним своим высказыванием, а именно: "Ни одна вещь не возникает беспричинно, но все возникает на каком-нибудь основании и в силу необходимости"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Демокрит был решительным материалистом, для него душа состоит из атомов, а мышление является физическим процессом. Вселенная не имеет целей, там только атомы, управляемые механическими законам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567" w:right="-766" w:hanging="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08:52:00Z</dcterms:created>
  <dc:creator>LAB</dc:creator>
  <dc:description/>
  <dc:language>en-US</dc:language>
  <cp:lastModifiedBy>LAB</cp:lastModifiedBy>
  <dcterms:modified xsi:type="dcterms:W3CDTF">2002-02-18T14:20:00Z</dcterms:modified>
  <cp:revision>3</cp:revision>
  <dc:subject/>
  <dc:title>АНТИЧНЫЙ АТОМИЗМ, ЕГО ЭВОЛЮЦИЯ (ДЕМОКРИТ, ЭПИКУР)</dc:title>
</cp:coreProperties>
</file>