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jc w:val="both"/>
        <w:rPr>
          <w:b/>
          <w:b/>
        </w:rPr>
      </w:pPr>
      <w:r>
        <w:rPr>
          <w:b/>
        </w:rPr>
        <w:t>24. Философия русского космизма</w:t>
      </w:r>
    </w:p>
    <w:p>
      <w:pPr>
        <w:pStyle w:val="Normal"/>
        <w:ind w:left="-567" w:right="-766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ind w:left="-567" w:right="-766" w:hanging="0"/>
        <w:jc w:val="both"/>
        <w:rPr/>
      </w:pPr>
      <w:r>
        <w:rPr>
          <w:b/>
          <w:sz w:val="20"/>
          <w:u w:val="single"/>
        </w:rPr>
        <w:t>Циолковский</w:t>
      </w:r>
      <w:r>
        <w:rPr>
          <w:sz w:val="20"/>
        </w:rPr>
        <w:t xml:space="preserve"> разрабатывал собственную "космическую философию" ("монизм"). Он наделяет всю материю свойством чувствительности и одушевленности, хотя и присущей ее отдельным частям в разной степени. Наделенные чувствительностью атомы материи свободно и вечно перемещаются в необозримом пространстве Вселенной. Попадая в "высокообразованное существо", атомы начинают мыслить. В других же случаях, в неорганической сфере, они как бы "спят", ожидая своего часа. Жизнь, по Циолковски, вечна: "мы всегда жили и всегда будем жить, но каждый раз в новой форме и, разумеется, без памяти о прошлом". Циолковский полагает, что жизнь и разум на Земле не являются единственным во вселенной, так как она безгранична. Возводя в абсолют идею постоянного совершенствования материи, Циолковский видит это следующим образом: космическое пространство, не имеющее границ, населено разумными существами различного уровня развития. Планеты, которые по развитию разума и могущества достигли высшей степени обладают моральным правом регулировать жизнь на других, более примитивных планетах, избавлять их население от мук развития. Нравственная космическая задача Земли - внести свой вклад в совершенствование Космоса, сделать это они могут покинув Землю и выйдя в Космос. Циолковский видит свою личную задачу в помощи землянам по организации переселения на другие планеты. Суть его космической философии "в переселении с земли и в заселении Космоса". Поэтому изобретение ракеты было не самоцелью, а "только методом проникновения в глубины Космоса". </w:t>
      </w:r>
    </w:p>
    <w:p>
      <w:pPr>
        <w:pStyle w:val="Normal"/>
        <w:ind w:left="-567" w:right="-766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"/>
        <w:ind w:left="-567" w:right="-766" w:hanging="0"/>
        <w:jc w:val="both"/>
        <w:rPr/>
      </w:pPr>
      <w:r>
        <w:rPr>
          <w:b/>
          <w:sz w:val="20"/>
          <w:u w:val="single"/>
        </w:rPr>
        <w:t>Вернадский.</w:t>
      </w:r>
      <w:r>
        <w:rPr>
          <w:sz w:val="20"/>
        </w:rPr>
        <w:t xml:space="preserve"> По новому подошел и развил понятие "биосфера" и "ноосфера". Биосфера, по Вернадскому, земная оболочка, охваченная биологической жизнью. С появлением человека разумного и развитием человеческого общества биосфера постепенно переходит в ноосферу. Согласно Вернадскому, человечество овладевая законами природы и развивая технику, все более преобразует природу соответственно своим потребностям и поэтому ноосфера имеет тенденцию к непрерывному расширению, чему способствует выход человека в Космос и проникновение в глубины планеты. </w:t>
      </w:r>
    </w:p>
    <w:p>
      <w:pPr>
        <w:pStyle w:val="Normal1"/>
        <w:ind w:left="-567" w:right="-766" w:hanging="0"/>
        <w:jc w:val="both"/>
        <w:rPr/>
      </w:pPr>
      <w:r>
        <w:rPr>
          <w:b/>
          <w:sz w:val="20"/>
          <w:u w:val="single"/>
        </w:rPr>
        <w:t>Чижевский</w:t>
      </w:r>
      <w:r>
        <w:rPr>
          <w:sz w:val="20"/>
        </w:rPr>
        <w:t xml:space="preserve"> был основоположником гелиобиологии, науки о Солнце и его влиянии на земные процессы. Доказал существование природных и космических ритмов, зависимость биологической и общественной жизни на Земле от Пульса Космоса. Особое место занимает утверждение Чижевского о том, что Солнце существенно влияет не только на физические (биологические) процессы на Земле, но и социальные. Войны, бунты, революции во многом определяются поведением нашего светила. </w:t>
      </w:r>
    </w:p>
    <w:p>
      <w:pPr>
        <w:pStyle w:val="Normal"/>
        <w:ind w:left="-567" w:right="-766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54:00Z</dcterms:created>
  <dc:creator>Eugene</dc:creator>
  <dc:description/>
  <dc:language>en-US</dc:language>
  <cp:lastModifiedBy>USER</cp:lastModifiedBy>
  <dcterms:modified xsi:type="dcterms:W3CDTF">2002-05-15T09:45:00Z</dcterms:modified>
  <cp:revision>4</cp:revision>
  <dc:subject/>
  <dc:title>Чижевский Мы привыкли придерживаться грубого и узкого антифилософского взгляда на жизнь как на результат случайной игры только земных сил</dc:title>
</cp:coreProperties>
</file>