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ФИЛОСОФИЯ СРЕДНЕВЕКОВЬЯ</w:t>
      </w:r>
    </w:p>
    <w:p>
      <w:pPr>
        <w:pStyle w:val="TextBody"/>
        <w:rPr/>
      </w:pPr>
      <w:r>
        <w:rPr/>
        <w:t>Проблемы: 1. Совмещение Ветхого и нового Заветов (гностики – отрицание 1-го); 2. Различные трактовки текстов Нового Завета; 3. Нападки противников (евреи, язычники, еретики, гностики).</w:t>
      </w:r>
    </w:p>
    <w:p>
      <w:pPr>
        <w:pStyle w:val="Normal"/>
        <w:jc w:val="both"/>
        <w:rPr/>
      </w:pPr>
      <w:r>
        <w:rPr/>
        <w:t>Необходимо было отстаивать идентичность христианства. Отсюда: 3 периода.</w:t>
      </w:r>
    </w:p>
    <w:p>
      <w:pPr>
        <w:pStyle w:val="Normal"/>
        <w:jc w:val="both"/>
        <w:rPr/>
      </w:pPr>
      <w:r>
        <w:rPr/>
        <w:t>1) период "Апостольных отцов" (</w:t>
      </w:r>
      <w:r>
        <w:rPr>
          <w:lang w:val="en-US"/>
        </w:rPr>
        <w:t>I</w:t>
      </w:r>
      <w:r>
        <w:rPr/>
        <w:t xml:space="preserve"> век) – связан с духом учения апостолов. Философских проблем еще нет, есть только моральные; 2) период 4 отцов-апологетов, кот вели во </w:t>
      </w:r>
      <w:r>
        <w:rPr>
          <w:lang w:val="en-US"/>
        </w:rPr>
        <w:t>II</w:t>
      </w:r>
      <w:r>
        <w:rPr/>
        <w:t xml:space="preserve"> веке систематическю защиту христианства, причем среди противников часто были философы (использование философского инструмента для защиты); 3) период Патристики – с </w:t>
      </w:r>
      <w:r>
        <w:rPr>
          <w:lang w:val="en-US"/>
        </w:rPr>
        <w:t>III</w:t>
      </w:r>
      <w:r>
        <w:rPr/>
        <w:t xml:space="preserve"> века до начала Средних веков. Философия уже играет большую роль.</w:t>
      </w:r>
    </w:p>
    <w:p>
      <w:pPr>
        <w:pStyle w:val="Normal"/>
        <w:jc w:val="both"/>
        <w:rPr/>
      </w:pPr>
      <w:r>
        <w:rPr/>
        <w:t>Основные теологические проблемы, связанные с важными теологическими понятиями: *** проблема Троичности (решена на Никейском соборе – некоторые заблуждения объявлены опасными) *** Проблема Инкорнации (Решение проблемы распада Христа на 2 натуры – Божественное и человеческое; установка – "Иисус – истинный Бог" и "истинный человек" неразделимым образом) *** Отношения свободы и благодати (Августин) *** Отношения веры и разума (первое разрешение – у Августина).</w:t>
      </w:r>
    </w:p>
    <w:p>
      <w:pPr>
        <w:pStyle w:val="Normal"/>
        <w:jc w:val="both"/>
        <w:rPr/>
      </w:pPr>
      <w:r>
        <w:rPr>
          <w:b/>
          <w:u w:val="single"/>
        </w:rPr>
        <w:t>Августин</w:t>
      </w:r>
      <w:r>
        <w:rPr/>
        <w:t>: для него "верю, потому что абсурдно" – неприемлемо. "Верю, чтобы понимать", "Понимаю, чтобы верить" – его позиция.</w:t>
      </w:r>
    </w:p>
    <w:p>
      <w:pPr>
        <w:pStyle w:val="Normal"/>
        <w:jc w:val="both"/>
        <w:rPr/>
      </w:pPr>
      <w:r>
        <w:rPr>
          <w:b/>
          <w:u w:val="single"/>
        </w:rPr>
        <w:t>Эриугена</w:t>
      </w:r>
      <w:r>
        <w:rPr/>
        <w:t>: "О разделении природы"   а) "природа, которая не сотворена, но творит" – Бог. Он не постижим.   б) природа сотворенная и творящая – Логос, всеведение Бога, в котором творятся архитипы вещей.   в) Природа сотворенная, но не творящая – Мир (человек).   г) Природа несотворенная и не творящая – Бог, последний предел в обратном движении.</w:t>
      </w:r>
    </w:p>
    <w:p>
      <w:pPr>
        <w:pStyle w:val="Normal"/>
        <w:jc w:val="both"/>
        <w:rPr/>
      </w:pPr>
      <w:r>
        <w:rPr>
          <w:b/>
          <w:u w:val="single"/>
        </w:rPr>
        <w:t>Ансельм</w:t>
      </w:r>
      <w:r>
        <w:rPr/>
        <w:t>: доказательства существования Бога: 1. Идея об абсолютном благе, которое дает начало всем остальным благам 2. Идея величины по вертикали, где есть вершина 3. Все сущее есть благодаря чему-то 4. Все стремится к совершенству – следовательно, есть какой-то предел – Бог.</w:t>
      </w:r>
    </w:p>
    <w:p>
      <w:pPr>
        <w:pStyle w:val="Normal"/>
        <w:jc w:val="both"/>
        <w:rPr/>
      </w:pPr>
      <w:r>
        <w:rPr>
          <w:b/>
          <w:u w:val="single"/>
        </w:rPr>
        <w:t>Фома Аквинский</w:t>
      </w:r>
      <w:r>
        <w:rPr/>
        <w:t xml:space="preserve">: 1. Доказательство от движения. Т.к. все в мире меняется, это ведет к мысли, что все движимое в мире движется силой иной. Для одного существа невозможно быть и источником и объектом движения. 2. Путь действующей причины. Все является причиной чего-либо. Если идти по этой бесконечной цепочке, придем к первопричине – Богу. 3. Пути возможности. В природе есть вещи, которые могут быть, а могут и не быть. Если бы все могло не быть, то не осталось бы ничего существующего. Но если ничего нет, то ничего не могло и начаться. 4. Путь степеней совершенства. "Более-менее" подразумевает наличие максимального, добрее, истин нее, благороднее чего нет. А то, что максимально в истине – максимально в бытии. 5. Путь динамизма. Даже вещи, лишенные разума, ведут себя так, чтобы достичь лучших результатов, достичь финала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2:21:00Z</dcterms:created>
  <dc:creator>Sasha</dc:creator>
  <dc:description/>
  <dc:language>en-US</dc:language>
  <cp:lastModifiedBy>Sasha</cp:lastModifiedBy>
  <dcterms:modified xsi:type="dcterms:W3CDTF">2002-02-18T23:05:00Z</dcterms:modified>
  <cp:revision>1</cp:revision>
  <dc:subject/>
  <dc:title>ФИЛОСОФИЯ СРЕДНЕВЕКОВЬЯ</dc:title>
</cp:coreProperties>
</file>