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Г.В. ПЛЕХАНОВ. "К ВОПРОСУ О РОЛИ ЛИЧНОСТИ В ИСТОРИИ"</w:t>
      </w:r>
    </w:p>
    <w:p>
      <w:pPr>
        <w:pStyle w:val="TextBody"/>
        <w:rPr/>
      </w:pPr>
      <w:r>
        <w:rPr/>
        <w:t>Все зависит от того, составляет ли моя собственная деятельность необходимое звено в цепи необходимых событий. Если да, то тем меньше у меня колебаний и тем решительнее я действую. Когда мы говорим, что данная личность считает свою деятельность необходимым звеном в цепи необходимых событий, это значит, что отсутствие свободы воли равносильно для нее совершенной неспособности к бездействию и отражается в сознании в виде невозможности поступать иначе, чем она поступает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тельные личности благодаря особенностям своего ума и характера могут изменять индивидуальную физиономию событий и некоторые их последствия, но они не могут изменить их общее направление, которое определяется другими сил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Чтобы человек, обладающий талантом известного рода, приобрел благодаря ему большое влияние на ход событий, важно выполнение 2 условий: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Его талант должен сделать его более других соответствующим общественным нуждам данной эпохи. </w:t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Существующий общественный строй не должен заграждать дорогу личности, имеющей данную особенность, нужную и полезную как раз в данное врем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аланты появляются только тогда, когда существуют общественные отношения, благоприятные для их развития. Всякий талант – плод общественных отношений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Крайности: все зависит от личности; от личности не зависит ничего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Главная причина исторического развития – развитие производительных сил. Добавляются особенные причины (историческая обстановка – для данного народа, страны). Дополнение – единичные причины (личные особенности государственных деятелей, из-за которых события получают "индивидуальную физиономию"). Единичные причины не могут произвести больших изменений в действии общих причин, которыми обусловлены направления и пределы влияния единичных причин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еликий человек имеет особенности, делающие его наиболее подходящим общественным нужд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лиять на историю – влиять на социальную психику, предугадывать, куда будут меняться общественные отнош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6:45:00Z</dcterms:created>
  <dc:creator>Sasha</dc:creator>
  <dc:description/>
  <dc:language>en-US</dc:language>
  <cp:lastModifiedBy>Sasha</cp:lastModifiedBy>
  <dcterms:modified xsi:type="dcterms:W3CDTF">2002-02-18T07:14:00Z</dcterms:modified>
  <cp:revision>1</cp:revision>
  <dc:subject/>
  <dc:title>Г</dc:title>
</cp:coreProperties>
</file>