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2. Проблема противоречия в философии и лог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/>
        <w:tab/>
        <w:t>Одним из коренных вопросов мировоззрения и общей методологии является вопрос о том, следует ли искать источник движения и развития мира вне его или в нем самом. Научное мировоззрение находит этот источник в нем самом, в порождаемых им противоречиях, что выражается в законе единства и борьбы противоположностей, который гласит, что развитие объект реальности и все формы чел деятельности осуществляется через раздвоение единого на противоположные составляющие, и взаимодействие этих противоположностей характеризует определенную систему как нечто единое, а с другой стороны - составляет внутренний импульс ее изменения, развития.</w:t>
      </w:r>
    </w:p>
    <w:p>
      <w:pPr>
        <w:pStyle w:val="Normal"/>
        <w:jc w:val="both"/>
        <w:rPr/>
      </w:pPr>
      <w:r>
        <w:rPr/>
        <w:tab/>
        <w:t>Противоречие - это определенный тип взаимодействия различных и противоречивых сторон, свойств, тенденций в составе той или иной системы или между системами, процесс столкновения противоположных стремлений и сил. Предельный случай противоречия - конфликт.</w:t>
      </w:r>
    </w:p>
    <w:p>
      <w:pPr>
        <w:pStyle w:val="Normal"/>
        <w:jc w:val="both"/>
        <w:rPr/>
      </w:pPr>
      <w:r>
        <w:rPr/>
        <w:tab/>
        <w:t>Абсолютно тождественных вещей не бывает: они различны как внутри себя, так и между собой. Различие есть отношение нетождественности, одинаковости объекта и в самом себе и с др. Различие имеет свои степени: оно м.б. несущественным и существенным. Предельный случай существенного различия - противоположность. Удачной моделью противоположности может служить магнит с его 2 полюсами (его можно делить сколько угодно).</w:t>
      </w:r>
    </w:p>
    <w:p>
      <w:pPr>
        <w:pStyle w:val="Normal"/>
        <w:jc w:val="both"/>
        <w:rPr/>
      </w:pPr>
      <w:r>
        <w:rPr/>
        <w:tab/>
        <w:t>Противоположности, не образующие единства, не являются диалектическими, их нельзя считать движущей силой развития системы. Например, черное и белое, бесконечное и исчезающе малое... они не являются частями целого и не содержат импульса к развитию. Противоположности могут приходить в столкновение лишь когда они образуют единое целое, в котором один момент также необходим, как и другой.</w:t>
      </w:r>
    </w:p>
    <w:p>
      <w:pPr>
        <w:pStyle w:val="Normal"/>
        <w:jc w:val="both"/>
        <w:rPr/>
      </w:pPr>
      <w:r>
        <w:rPr/>
        <w:tab/>
        <w:t>В ходе рассуждений могут появляться пары суждений, противоречащих друг другу. Оба эти утверждения не могут быть истины. Одновременное утверждение и того и другого рассматривается в логике как необходимо-ложное. Запрет противоречий, начиная с античности, считался одним из принципов логического суждения. Такие противоречия считаются нарушением правил рассуждения. Их появление - сигнал логической ошибки в рассуждениях. Вывод противоречия допускается лишь для вспомогательных целей, в частности в доказательстве от противного в  математике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е типы противоречий</w:t>
      </w:r>
    </w:p>
    <w:p>
      <w:pPr>
        <w:pStyle w:val="Normal"/>
        <w:jc w:val="both"/>
        <w:rPr/>
      </w:pPr>
      <w:r>
        <w:rPr/>
        <w:tab/>
        <w:t xml:space="preserve">Взаимодействие противоположных сторон внутри данной системы характеризует </w:t>
      </w:r>
      <w:r>
        <w:rPr>
          <w:i/>
        </w:rPr>
        <w:t>внутреннее</w:t>
      </w:r>
      <w:r>
        <w:rPr/>
        <w:t xml:space="preserve"> противоречие. Каждая система существует в рамках более сложных систем. Тогда очевидно, что </w:t>
      </w:r>
      <w:r>
        <w:rPr>
          <w:i/>
        </w:rPr>
        <w:t>внешнее</w:t>
      </w:r>
      <w:r>
        <w:rPr/>
        <w:t xml:space="preserve"> противоречие являет собой взаимодействие противоположностей, относящихся к разным системам (между организмом и средой, природой и обществом).</w:t>
      </w:r>
    </w:p>
    <w:p>
      <w:pPr>
        <w:pStyle w:val="Normal"/>
        <w:jc w:val="both"/>
        <w:rPr/>
      </w:pPr>
      <w:r>
        <w:rPr/>
        <w:tab/>
        <w:t>В ряду внутренних противоречий выделяются: основные - это сущностные противоречия: они связаны с глубинными, лежащими в основании этой системы формами взаимодействия противоположностей, составляют ее структуру. (общество - противоречие между производством и потреблением; нужно производить, чтобы жить, но производство порождает новые потребности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Антагонистические</w:t>
      </w:r>
      <w:r>
        <w:rPr/>
        <w:t xml:space="preserve"> противоречия - взаимодействие между непримиримо враждебными силами (война и мир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Неантагонистические</w:t>
      </w:r>
      <w:r>
        <w:rPr/>
        <w:t xml:space="preserve"> противоречия. Взаимодействие между социальными группами, интересы которых совпадают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2:24:00Z</dcterms:created>
  <dc:creator>USER</dc:creator>
  <dc:description/>
  <dc:language>en-US</dc:language>
  <cp:lastModifiedBy>USER</cp:lastModifiedBy>
  <dcterms:modified xsi:type="dcterms:W3CDTF">2002-04-04T10:11:00Z</dcterms:modified>
  <cp:revision>6</cp:revision>
  <dc:subject/>
  <dc:title/>
</cp:coreProperties>
</file>