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7. Происхождение человека: труд, общение, речь – основные факторы антропосоциогенез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В Библии излагается миф о творении человека Богом. В настоящее время существуют следующие основные гипотезы происхождения человека: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eastAsia="ru-RU"/>
        </w:rPr>
        <w:t>1.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натуралистическая.</w:t>
      </w:r>
      <w:r>
        <w:rPr>
          <w:lang w:eastAsia="ru-RU"/>
        </w:rPr>
        <w:t xml:space="preserve"> а) Человек создан природой, значит, по Дарвину, возникновение человека подготовлено, оно произошло в процессе естественного отбора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б) в социобиологии: человек появился в результате мутации - изменений в наследственности. Они вызвали перестройку организма животного и произошел человек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в) человек всегда существовал на Земле, но для этого надо допустить вечное существование Земли. Это не верно, человек вечно существует в природе, космосе, Земля заселена пришельцами из космос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eastAsia="ru-RU"/>
        </w:rPr>
        <w:t>2.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идеалистическая.</w:t>
      </w:r>
      <w:r>
        <w:rPr>
          <w:lang w:eastAsia="ru-RU"/>
        </w:rPr>
        <w:t xml:space="preserve"> Наиболее четко выражена Гегелем. В предке человека  «дремал» мировой разум, а затем проснулся. Обнаружение мирового разума в человеке выразилось в становлении сознания, прямой походке и развитии правой руки. Культурные ценности формируют человека. Культура - продукт сознания людей, сознание - продукт мирового разума.</w:t>
      </w:r>
    </w:p>
    <w:p>
      <w:pPr>
        <w:pStyle w:val="Normal"/>
        <w:widowControl w:val="false"/>
        <w:ind w:firstLine="284"/>
        <w:jc w:val="both"/>
        <w:rPr/>
      </w:pPr>
      <w:r>
        <w:rPr>
          <w:b/>
          <w:lang w:eastAsia="ru-RU"/>
        </w:rPr>
        <w:t>3.</w:t>
      </w:r>
      <w:r>
        <w:rPr>
          <w:lang w:eastAsia="ru-RU"/>
        </w:rPr>
        <w:t xml:space="preserve"> выражается в </w:t>
      </w:r>
      <w:r>
        <w:rPr>
          <w:u w:val="single"/>
          <w:lang w:eastAsia="ru-RU"/>
        </w:rPr>
        <w:t>трудовой теории возникновения человека.</w:t>
      </w:r>
      <w:r>
        <w:rPr>
          <w:lang w:eastAsia="ru-RU"/>
        </w:rPr>
        <w:t xml:space="preserve"> С момента появления материального производства начинается процесс возникновения человека и общества. Общество выступает как способ бытия человека. Отсюда берет начало антропосоциогенез. Трудовая теория говорит о том, что, благодаря трудовой деятельности появляется человек. Творческая роль труда выразилась в том, что человек стал производить орудия труда и с их помощью материальные ценности.</w:t>
      </w:r>
    </w:p>
    <w:p>
      <w:pPr>
        <w:pStyle w:val="Normal"/>
        <w:widowControl w:val="false"/>
        <w:ind w:firstLine="284"/>
        <w:jc w:val="both"/>
        <w:rPr>
          <w:lang w:eastAsia="ru-RU"/>
        </w:rPr>
      </w:pPr>
      <w:r>
        <w:rPr>
          <w:lang w:eastAsia="ru-RU"/>
        </w:rPr>
        <w:t>Появление речи и языка. Мимика, жесты и звуки как средства общения высших животных – биологическая предпосылка формирования речи. Развитие труда – более тесное сплочение членов общества – совместная деятельность, элементарное разделение труда – потребность в более высоких формах общения – формирование соответствующим образом головного мозга и речевого аппарата. Вырабатывается язык слов, членораздельная речь. Кроме речи для общения в  человеческом обществе могут быть использованы графические символы (рисунки), система знаков, письменность. Это позволило вынести внутренний мир формирующегося человека во вн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02:00Z</dcterms:created>
  <dc:creator>Sasha</dc:creator>
  <dc:description/>
  <dc:language>en-US</dc:language>
  <cp:lastModifiedBy>Sasha</cp:lastModifiedBy>
  <dcterms:modified xsi:type="dcterms:W3CDTF">2002-05-07T22:54:00Z</dcterms:modified>
  <cp:revision>4</cp:revision>
  <dc:subject/>
  <dc:title/>
</cp:coreProperties>
</file>