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ЗИСЫ О ФЕЙЕРБАХЕ</w:t>
      </w:r>
    </w:p>
    <w:p>
      <w:pPr>
        <w:pStyle w:val="TextBody"/>
        <w:rPr/>
      </w:pPr>
      <w:r>
        <w:rPr/>
        <w:t>Идея тезисов: решающая роль материалистической революционной практики в жизни общества. Практика – исходный пункт, основа, критерий и цель познания.</w:t>
      </w:r>
    </w:p>
    <w:p>
      <w:pPr>
        <w:pStyle w:val="Normal"/>
        <w:jc w:val="both"/>
        <w:rPr/>
      </w:pPr>
      <w:r>
        <w:rPr/>
        <w:t>Старый материализм созерцателен и сводит практику к чисто теоретической деятельности. Чтобы изменить действительность, необходимо изменить не только сознание, но и бытие. Только в процессе революционной практики можно изменить действительность и себя.</w:t>
      </w:r>
    </w:p>
    <w:p>
      <w:pPr>
        <w:pStyle w:val="Normal"/>
        <w:jc w:val="both"/>
        <w:rPr/>
      </w:pPr>
      <w:r>
        <w:rPr/>
        <w:t>Материалистическое учение о том, что все люди – продукты обстоятельств и воспитания – забывает, что воспитатель сам должен быть воспитан. Оно неизбежно приводит к тому, что делит общество на две части, одна из которых возвышается над обществом.</w:t>
      </w:r>
    </w:p>
    <w:p>
      <w:pPr>
        <w:pStyle w:val="Normal"/>
        <w:jc w:val="both"/>
        <w:rPr/>
      </w:pPr>
      <w:r>
        <w:rPr/>
        <w:t>Ф. исходит из удвоения мира на религиозный (воображаемый) и действительный. И он занят тем, что сводит религиозный мир к его земной основе. При этом он не замечает, что земная основа отделяет себя от самой себя и переносит себя в облака, как в некое самостоятельное царство. Это может быть объяснено только саморазорванностью этой земной основы. Следовательно, он сама должна быть понята в своем противоречии и практически революционизирована путем устранения этого противоречия.</w:t>
      </w:r>
    </w:p>
    <w:p>
      <w:pPr>
        <w:pStyle w:val="Normal"/>
        <w:jc w:val="both"/>
        <w:rPr/>
      </w:pPr>
      <w:r>
        <w:rPr/>
        <w:t>Общественная жизнь является по существу практической. Все, что уводит теорию в мистицизм, находит свое рациональное разрешение в человеческой практике и понимании этой практики.</w:t>
      </w:r>
    </w:p>
    <w:p>
      <w:pPr>
        <w:pStyle w:val="Normal"/>
        <w:jc w:val="both"/>
        <w:rPr/>
      </w:pPr>
      <w:r>
        <w:rPr/>
        <w:t>Философы лишь различным образом объяснили мир, но дело заключается в том, чтобы изменить ег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8:02:00Z</dcterms:created>
  <dc:creator>Sasha</dc:creator>
  <dc:description/>
  <dc:language>en-US</dc:language>
  <cp:lastModifiedBy>USER</cp:lastModifiedBy>
  <dcterms:modified xsi:type="dcterms:W3CDTF">2002-05-16T10:10:00Z</dcterms:modified>
  <cp:revision>3</cp:revision>
  <dc:subject/>
  <dc:title>ТЕЗИСЫ О ФЕЙЕРБАХЕ</dc:title>
</cp:coreProperties>
</file>