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rPr>
      </w:pPr>
      <w:r>
        <w:rPr>
          <w:sz w:val="18"/>
        </w:rPr>
        <w:t>УЧЕНИЕ Ф. БЭКОНА О ПОЗНАНИИ И НАУКЕ</w:t>
      </w:r>
    </w:p>
    <w:p>
      <w:pPr>
        <w:pStyle w:val="Normal"/>
        <w:jc w:val="both"/>
        <w:rPr>
          <w:sz w:val="18"/>
        </w:rPr>
      </w:pPr>
      <w:r>
        <w:rPr>
          <w:sz w:val="18"/>
        </w:rPr>
        <w:t>Бэкон был первым из целого ряда интересующихся наукой философов, который подчеркивал важность индукции в противоположность дедукции. Он попытался найти некий лучший вид индукции, чем то, что</w:t>
      </w:r>
    </w:p>
    <w:p>
      <w:pPr>
        <w:pStyle w:val="Normal"/>
        <w:jc w:val="both"/>
        <w:rPr>
          <w:sz w:val="18"/>
        </w:rPr>
      </w:pPr>
      <w:r>
        <w:rPr>
          <w:sz w:val="18"/>
        </w:rPr>
        <w:t xml:space="preserve">называется "индукция через простое перечисление" (принятие за правило чего-то на основании рассмотрения конечного числа фактов). </w:t>
      </w:r>
    </w:p>
    <w:p>
      <w:pPr>
        <w:pStyle w:val="TextBody"/>
        <w:rPr/>
      </w:pPr>
      <w:r>
        <w:rPr/>
        <w:t>Бэкон верил, что он имеет метод, при помощи которого индукция сможет сделать нечто большее, чем это. Он, например, хотел раскрыть природу теплоты, которая, как он предполагал, (и это правильно) состоит из быстрых и беспорядочных движений мельчайших частиц тел. Его метод должен был привести к созданию таблиц горячих тел, холодных тел и тел различной степени тепла. Он надеялся, что эти таблицы покажут, что некоторые качества всегда присущи только горячим телам и отсутствуют в холодных, а в телах с различной степенью тепла они присутствуют в различной степени. Применяя этот метод, он надеялся установить общие законы, имеющие на первой ступени самую малую степень общности. Из ряда таких законов он надеялся вывести закон второй степени общности и т. д. Предполагаемый закон должен быть испытан применением в новых условиях; если бы он действовал и в этих условиях, он был бы подтвержден.</w:t>
      </w:r>
    </w:p>
    <w:p>
      <w:pPr>
        <w:pStyle w:val="Normal"/>
        <w:jc w:val="both"/>
        <w:rPr>
          <w:sz w:val="18"/>
        </w:rPr>
      </w:pPr>
      <w:r>
        <w:rPr>
          <w:sz w:val="18"/>
        </w:rPr>
        <w:t>Он ценил свой метод за то, что тот показывал, как классифицировать наблюдаемые факты, на которых должна базироваться наука.</w:t>
      </w:r>
    </w:p>
    <w:p>
      <w:pPr>
        <w:pStyle w:val="TextBody"/>
        <w:rPr/>
      </w:pPr>
      <w:r>
        <w:rPr/>
        <w:t>Одна из наиболее знаменитых частей философии Бэкона - это его перечисление того, что он называет "идолами", под которыми подразумевает плохие привычки ума, которые приводят людей к ошибкам. Из них он перечисляет пять видов. "Идолами рода" являются те, которые свойственны самой природе человека; в частности он упоминает привычку ожидания большего порядка, чем действительно можно найти в явлениях природы. "Идолы пещеры" - это личные суеверия, присущие отдельному исследователю. "Идолы рынка" - это те, которые связаны с тиранией слов. "Идолы театра" - это те, которые связаны с общепринятыми системами мышления.</w:t>
      </w:r>
    </w:p>
    <w:p>
      <w:pPr>
        <w:pStyle w:val="Normal"/>
        <w:jc w:val="both"/>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6:26:00Z</dcterms:created>
  <dc:creator>Sasha</dc:creator>
  <dc:description/>
  <dc:language>en-US</dc:language>
  <cp:lastModifiedBy>Sasha</cp:lastModifiedBy>
  <dcterms:modified xsi:type="dcterms:W3CDTF">2002-02-18T06:43:00Z</dcterms:modified>
  <cp:revision>1</cp:revision>
  <dc:subject/>
  <dc:title>УЧЕНИЕ Ф</dc:title>
</cp:coreProperties>
</file>