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ИНОЗА И ЛЕЙБНИЦ</w:t>
      </w:r>
    </w:p>
    <w:p>
      <w:pPr>
        <w:pStyle w:val="TextBody"/>
        <w:rPr/>
      </w:pPr>
      <w:r>
        <w:rPr/>
        <w:t>Лейбниц, в отличие от Спинозы, полностью отказался от идеи Бога. Он свел субстанцию к многообразию первоначал – монад, которые являются основой всего сущего. Его философия базируется на принципа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Принцип всеобщих различий</w:t>
      </w:r>
      <w:r>
        <w:rPr/>
        <w:t xml:space="preserve"> – обосновывает всеобщую изменчивость и отрицает повторяемость вещей. Так как кждая монада уникальна, то вещь, состоящая из их множества, отличается от других вещ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Принцип тождественности неразличимых вещей</w:t>
      </w:r>
      <w:r>
        <w:rPr/>
        <w:t xml:space="preserve"> – гласит, что две вещи, у которых все свойства первой присущи второй, а все свойства второй присущи первой, абсолютно тождественны, т.е. представляют собой одну и ту же вещ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Принцип всеобщей непрерывности</w:t>
      </w:r>
      <w:r>
        <w:rPr/>
        <w:t xml:space="preserve"> – из него вытекает, что вещи располагающиеся по степени совершенства, образуют континуум. Таким образом, различие вещей по их совершенству – непрерыв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Принцип монадности (или дискретности)</w:t>
      </w:r>
      <w:r>
        <w:rPr/>
        <w:t xml:space="preserve"> – утверждает индивидуализацию объектов и знаний о ни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41:00Z</dcterms:created>
  <dc:creator>Sasha</dc:creator>
  <dc:description/>
  <dc:language>en-US</dc:language>
  <cp:lastModifiedBy>Sasha</cp:lastModifiedBy>
  <dcterms:modified xsi:type="dcterms:W3CDTF">2002-02-18T21:53:00Z</dcterms:modified>
  <cp:revision>2</cp:revision>
  <dc:subject/>
  <dc:title>СИНОЗА И ЛЕЙБНИЦ</dc:title>
</cp:coreProperties>
</file>